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ice2</w:t>
      </w:r>
    </w:p>
    <w:p>
      <w:pPr>
        <w:pStyle w:val="Normal"/>
        <w:rPr/>
      </w:pPr>
      <w:r>
        <w:rPr>
          <w:sz w:val="36"/>
          <w:szCs w:val="36"/>
        </w:rPr>
        <w:t>I have just a few things to say about this program. I made it during class so I was a little distracted, and this program is simple. Basically it’s only dice. There are very few controls, so that’s why I didn’t put them in the progr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rols During Gamepla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- Goes back to the main menu (there’s only on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EAR- Quits the pro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TER- Rolls the dice aga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Note: The top five buttons are “hold” buttons, where you can hold that dice while the others roll. The Y= button corresponds to the first one, the WINDOW button to the second, so on and so for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KNOW THE DOTS STILL APPEAR WHEN THERE ARE FEWER THEN 5 DICE! This does not affect gameplay, but they’re t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19:00Z</dcterms:created>
  <dc:creator>CJ Metzger</dc:creator>
  <dc:description/>
  <dc:language>en-US</dc:language>
  <cp:lastModifiedBy>CJ Metzger</cp:lastModifiedBy>
  <dcterms:modified xsi:type="dcterms:W3CDTF">2008-02-27T02:25:00Z</dcterms:modified>
  <cp:revision>1</cp:revision>
  <dc:subject/>
  <dc:title>Dice2</dc:title>
</cp:coreProperties>
</file>