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Extreme 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 extreme casino you can play all the old casino games and many new ones.  But in this casino game you can win.  But to win you must collect 1 million dollars and then you buy the casino.  This game is well worth the download if you like casino ga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4:08:00Z</dcterms:created>
  <dc:creator>Brandon Wise</dc:creator>
  <dc:description/>
  <dc:language>en-US</dc:language>
  <cp:lastModifiedBy>Brandon Wise</cp:lastModifiedBy>
  <dcterms:modified xsi:type="dcterms:W3CDTF">2001-05-05T04:13:00Z</dcterms:modified>
  <cp:revision>2</cp:revision>
  <dc:subject/>
  <dc:title/>
</cp:coreProperties>
</file>