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is very simple. You have a one in two chance of winning each time. If you input a special name, you can access the special slot. Have Fu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mail me if bugs app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1230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