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lots: A betting game for the TI 83 pl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game is written in BASIC, and is my first. I made it when I was bored during study ha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want to pass the time when there is nothing to do, this game is for yo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ank begins with $500, so you can't bet any more than th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reenshot available bel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**Compatible with MirageOS*** (Also runs on its own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reenshot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drawing>
          <wp:inline distT="0" distB="0" distL="0" distR="0">
            <wp:extent cx="1828165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drawing>
          <wp:inline distT="0" distB="0" distL="0" distR="0">
            <wp:extent cx="1828165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