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c Tac Toe v.1.1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y: Anthony Montalba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simple version of Tic Tac Toe.  The computer isn't to smart so you win most of the tim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eds a little work for perfec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Here are the keys used for the board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     7    |     8     |    9   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     4    |     5     |     6  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     1    |     2     |    3   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