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c-Tac-To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One player Tic-Tac-To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Compatible with MirageOS* (Works with no shell as we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minor problem outlined in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fully playable, and far better than my first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eensho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182816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182816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