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ZCom 2.11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  <w:lang w:val="en-US"/>
        </w:rPr>
      </w:pPr>
      <w:r>
        <w:rPr>
          <w:rFonts w:cs="Courier New" w:ascii="Courier New" w:hAnsi="Courier New"/>
          <w:b/>
          <w:bCs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u w:val="single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u w:val="single"/>
          <w:lang w:val="en-US"/>
        </w:rPr>
        <w:t>For more information see the HTML version ReadMe!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u w:val="single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0ZCOMLOGO"</w:t>
        <w:tab/>
        <w:t>(A Zero before ZCOMLOGO)</w:t>
        <w:br/>
        <w:t>prgmLDSOURCE</w:t>
        <w:br/>
        <w:t>&lt;SYNTAX 1 OR 2, SE BELOW&gt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prgmTEMP</w:t>
        <w:br/>
        <w:t>[Ans</w:t>
      </w:r>
      <w:r>
        <w:rPr>
          <w:rFonts w:cs="Ti83Pluspc" w:ascii="Ti83Pluspc" w:hAnsi="Ti83Pluspc"/>
          <w:szCs w:val="20"/>
          <w:lang w:val="en-US"/>
        </w:rPr>
        <w:t>ü</w:t>
      </w:r>
      <w:r>
        <w:rPr>
          <w:rFonts w:cs="Courier New" w:ascii="Courier New" w:hAnsi="Courier New"/>
          <w:lang w:val="en-US"/>
        </w:rPr>
        <w:t>&lt;LIST&gt;]</w:t>
        <w:tab/>
        <w:t>(This row is only used when setup ZCom)</w:t>
        <w:br/>
        <w:t>"0"</w:t>
        <w:tab/>
        <w:tab/>
        <w:t>(A Zero)</w:t>
        <w:br/>
        <w:t xml:space="preserve">Asm(prgmRESOURCE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  <w:t>Syntax 1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ZCOM#"</w:t>
        <w:tab/>
        <w:tab/>
        <w:t>where # should be replaced (see below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  <w:t>Syntax 2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#</w:t>
      </w:r>
      <w:r>
        <w:rPr>
          <w:rFonts w:cs="Ti83Pluspc" w:ascii="Ti83Pluspc" w:hAnsi="Ti83Pluspc"/>
          <w:szCs w:val="20"/>
          <w:lang w:val="en-US"/>
        </w:rPr>
        <w:t>üÁ</w:t>
      </w:r>
      <w:r>
        <w:rPr>
          <w:rFonts w:cs="Ti83Pluspc" w:ascii="Ti83Pluspc" w:hAnsi="Ti83Pluspc"/>
          <w:sz w:val="26"/>
          <w:szCs w:val="20"/>
          <w:lang w:val="en-US"/>
        </w:rPr>
        <w:tab/>
        <w:tab/>
      </w:r>
      <w:r>
        <w:rPr>
          <w:rFonts w:cs="Courier New" w:ascii="Courier New" w:hAnsi="Courier New"/>
          <w:lang w:val="en-US"/>
        </w:rPr>
        <w:t>where # should be replaced (see below)</w:t>
      </w:r>
    </w:p>
    <w:p>
      <w:pPr>
        <w:pStyle w:val="Contents2"/>
        <w:tabs>
          <w:tab w:val="clear" w:pos="9062"/>
        </w:tabs>
        <w:rPr>
          <w:rFonts w:ascii="Courier New" w:hAnsi="Courier New" w:cs="Courier New"/>
          <w:bCs w:val="false"/>
          <w:iCs w:val="false"/>
          <w:lang w:val="en-US"/>
        </w:rPr>
      </w:pPr>
      <w:r>
        <w:rPr>
          <w:rFonts w:cs="Courier New" w:ascii="Courier New" w:hAnsi="Courier New"/>
          <w:bCs w:val="false"/>
          <w:iCs w:val="false"/>
          <w:lang w:val="en-US"/>
        </w:rPr>
        <w:t>"ZCOM"</w:t>
        <w:tab/>
        <w:tab/>
        <w:t>and stored to Theta</w:t>
      </w:r>
    </w:p>
    <w:p>
      <w:pPr>
        <w:pStyle w:val="Normal"/>
        <w:rPr>
          <w:rFonts w:ascii="Courier New" w:hAnsi="Courier New" w:cs="Courier New"/>
          <w:bCs/>
          <w:iCs/>
          <w:lang w:val="en-US"/>
        </w:rPr>
      </w:pPr>
      <w:r>
        <w:rPr>
          <w:rFonts w:cs="Courier New" w:ascii="Courier New" w:hAnsi="Courier New"/>
          <w:bCs/>
          <w:iCs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ere # is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0  SETUP: Erases settings, return info list to Ans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ill create the programs ZSend, ZGet, and ZConnec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ist in format: (Have to be stored to a list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{</w:t>
      </w:r>
      <w:r>
        <w:rPr>
          <w:rFonts w:cs="Courier New" w:ascii="Courier New" w:hAnsi="Courier New"/>
          <w:lang w:val="en-US"/>
        </w:rPr>
        <w:t>(1)</w:t>
      </w:r>
      <w:r>
        <w:rPr>
          <w:rFonts w:cs="Courier New" w:ascii="Courier New" w:hAnsi="Courier New"/>
          <w:b/>
          <w:bCs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USB-port (1 if, else 0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Contents2"/>
        <w:tabs>
          <w:tab w:val="clear" w:pos="9062"/>
        </w:tabs>
        <w:rPr>
          <w:rFonts w:ascii="Courier New" w:hAnsi="Courier New" w:cs="Courier New"/>
          <w:bCs w:val="false"/>
          <w:iCs w:val="false"/>
          <w:lang w:val="en-US"/>
        </w:rPr>
      </w:pPr>
      <w:r>
        <w:rPr>
          <w:rFonts w:eastAsia="Courier New" w:cs="Courier New" w:ascii="Courier New" w:hAnsi="Courier New"/>
          <w:bCs w:val="false"/>
          <w:iCs w:val="false"/>
          <w:lang w:val="en-US"/>
        </w:rPr>
        <w:t xml:space="preserve">      </w:t>
      </w:r>
      <w:r>
        <w:rPr>
          <w:rFonts w:cs="Courier New" w:ascii="Courier New" w:hAnsi="Courier New"/>
          <w:bCs w:val="false"/>
          <w:iCs w:val="false"/>
          <w:lang w:val="en-US"/>
        </w:rPr>
        <w:t>(2) Model: 83 or 84</w:t>
      </w:r>
      <w:r>
        <w:rPr>
          <w:rFonts w:cs="Courier New" w:ascii="Courier New" w:hAnsi="Courier New"/>
          <w:b/>
          <w:iCs w:val="false"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(3) Silver Edition (1 if, else 0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(4) OS version (X.XX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(5) ZCom version (2.11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(6) RAM free minus the size of ZComLogo (7) (You have to add the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ize of ZComLogo (7) to get the approx. valu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(Returns a bit lesser value than the memory menu!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7) Size of ZComLogo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8) Size of other programs (ZSend, ZGet, ZConnect)</w:t>
      </w:r>
      <w:r>
        <w:rPr>
          <w:rFonts w:cs="Courier New" w:ascii="Courier New" w:hAnsi="Courier New"/>
          <w:b/>
          <w:bCs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1  Mode 1 - Chooses the USB por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2  Mode 2 - Chooses the I/O port (default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3  Mode 3 - The real variable Z decides which port that shoul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be used (Will be checked every time you run ZGET or ZSEND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Z=1 USB      Z=2 I/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-  RESET when all communication is finished     ONLY SYNTAX 1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ill erase the program ZSend, ZGet and ZConnect to save free RAM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(They will be created in the setup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(Input: "ZCOM-" The minus token "–" not the "(-)" token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yntax of ZCom v2.11 is compatible to the syntax of v2.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 could replace ZCom v2.00 with this version and it will be working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E that all connected calcs should have the same version of ZCom, else it may not work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ogotype will be shown when # is 0 (zero), not for other values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Ans is anything else then "ZCOM[#]" this will choose the I/O port (default) and show the logo (will not change Ans)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LY to be compatible with v2.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 cannot use the USB port on a TI-83 Plus or a TI-83 Plus SE.</w:t>
      </w:r>
    </w:p>
    <w:p>
      <w:pPr>
        <w:sectPr>
          <w:footerReference w:type="default" r:id="rId2"/>
          <w:type w:val="nextPage"/>
          <w:pgSz w:w="11906" w:h="16838"/>
          <w:pgMar w:left="900" w:right="746" w:gutter="0" w:header="0" w:top="719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sz w:val="32"/>
          <w:u w:val="single"/>
          <w:lang w:val="en-US"/>
        </w:rPr>
        <w:t>ZConnect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Connect is used to setup the communication between two calcs in an easy way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put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Str1  – Program name, (program ID), version, load a saved game, ..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K     - The getKey value for the key that can be used to cancel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(The result (Theta and Ans) will be/hold 0 (zero) if canceled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Z     - 0=Auto (searches for the right port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1=USB port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2=I/O port</w:t>
      </w:r>
    </w:p>
    <w:p>
      <w:pPr>
        <w:pStyle w:val="Normal"/>
        <w:rPr>
          <w:rFonts w:ascii="Courier New" w:hAnsi="Courier New" w:eastAsia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urns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ta and Ans (Result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-2  Not the same program, (program ID), version, ..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</w:t>
      </w:r>
      <w:r>
        <w:rPr>
          <w:rFonts w:cs="Courier New" w:ascii="Courier New" w:hAnsi="Courier New"/>
          <w:sz w:val="22"/>
          <w:lang w:val="en-US"/>
        </w:rPr>
        <w:t>It means that Str1 is not the same on the two calcs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-1  An error has occurred (A retry may be successful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cs="Courier New" w:ascii="Courier New" w:hAnsi="Courier New"/>
          <w:sz w:val="22"/>
          <w:lang w:val="en-US"/>
        </w:rPr>
        <w:t>0  Cancelled by user (Key with value K pressed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cs="Courier New" w:ascii="Courier New" w:hAnsi="Courier New"/>
          <w:sz w:val="22"/>
          <w:lang w:val="en-US"/>
        </w:rPr>
        <w:t>1  Success, first player (1 of 2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cs="Courier New" w:ascii="Courier New" w:hAnsi="Courier New"/>
          <w:sz w:val="22"/>
          <w:lang w:val="en-US"/>
        </w:rPr>
        <w:t>2  Success, second player (2 of 2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Z     – TI-84 Plus family: 1=USB  2=I/O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TI-83 Plus family: 1 or 2 = I/O (the value is random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Str1  – unchanged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e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 routine changes the real variables A and B, which MUST NOT be in Archive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is routine will set the right port if successful. (ZCom mode 1 or 2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f not successful the routine will set ZCom to mode 3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major bug in ZConnect fixed! I included an earlier version by mistake, that does not work with the USB por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w the USB port should work as well as the I/O port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source (Resource v1.00 by Johan Rydh (author of ZCom and Resource)) is required to run this program!</w:t>
      </w:r>
    </w:p>
    <w:sectPr>
      <w:footerReference w:type="default" r:id="rId3"/>
      <w:type w:val="nextPage"/>
      <w:pgSz w:w="11906" w:h="16838"/>
      <w:pgMar w:left="1260" w:right="926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83Plusp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Com v2.11</w:t>
      <w:tab/>
      <w:t>by Johan Rydh &lt;jrydh@hotmail.com&gt;</w:t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Com v2.11</w:t>
      <w:tab/>
      <w:t>by Johan Rydh &lt;jrydh@hotmail.com&gt;</w:t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u w:val="single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1304"/>
        <w:tab w:val="right" w:pos="9062" w:leader="dot"/>
      </w:tabs>
    </w:pPr>
    <w:rPr>
      <w:bCs/>
      <w:iCs/>
    </w:rPr>
  </w:style>
  <w:style w:type="paragraph" w:styleId="Contents1">
    <w:name w:val="TOC 1"/>
    <w:basedOn w:val="Contents2"/>
    <w:next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6:07:00Z</dcterms:created>
  <dc:creator>Kjell Rydh</dc:creator>
  <dc:description/>
  <dc:language>en-US</dc:language>
  <cp:lastModifiedBy>Johan Rydh</cp:lastModifiedBy>
  <cp:lastPrinted>2005-04-13T20:22:00Z</cp:lastPrinted>
  <dcterms:modified xsi:type="dcterms:W3CDTF">2005-08-23T16:42:00Z</dcterms:modified>
  <cp:revision>50</cp:revision>
  <dc:subject/>
  <dc:title>Syntax:</dc:title>
</cp:coreProperties>
</file>