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de for Yahtzee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y Clement Poisson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ded with Sourcecoder2 from cemetech.net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0→Xmin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0→Ymin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62→YMax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94→Xmax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CoordOff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AxesOff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:FnOff 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ClrDraw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Lbl ME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If M=1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Then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¦ For(Y,47,3,‾1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¦ ¦ Line(4,Y,90,Y,0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¦ End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  <w:lang w:val="es-MX"/>
        </w:rPr>
      </w:pPr>
      <w:r>
        <w:rPr>
          <w:rFonts w:cs="Courier New" w:ascii="Courier New" w:hAnsi="Courier New"/>
          <w:sz w:val="20"/>
          <w:szCs w:val="20"/>
          <w:lang w:val="es-MX"/>
        </w:rPr>
        <w:t>:¦ For(Y,50,44,‾1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/>
      </w:pPr>
      <w:r>
        <w:rPr>
          <w:rFonts w:cs="Courier New" w:ascii="Courier New" w:hAnsi="Courier New"/>
          <w:sz w:val="20"/>
          <w:szCs w:val="20"/>
          <w:lang w:val="es-MX"/>
        </w:rPr>
        <w:t>:¦ ¦ Line(2,Y-2,92,Y-2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  <w:lang w:val="es-MX"/>
        </w:rPr>
      </w:pPr>
      <w:r>
        <w:rPr>
          <w:rFonts w:cs="Courier New" w:ascii="Courier New" w:hAnsi="Courier New"/>
          <w:sz w:val="20"/>
          <w:szCs w:val="20"/>
          <w:lang w:val="es-MX"/>
        </w:rPr>
        <w:t>:¦ ¦ Line(2,Y-1,92,Y-1,0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  <w:lang w:val="es-MX"/>
        </w:rPr>
      </w:pPr>
      <w:r>
        <w:rPr>
          <w:rFonts w:cs="Courier New" w:ascii="Courier New" w:hAnsi="Courier New"/>
          <w:sz w:val="20"/>
          <w:szCs w:val="20"/>
          <w:lang w:val="es-MX"/>
        </w:rPr>
        <w:t>:¦ ¦ Line(2,Y,92,Y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¦ ¦ Line(3,Y+1,91,Y+1,0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¦ End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¦ 0→M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¦ Goto M2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End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0→M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ClrDraw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Horizontal(0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Horizontal(2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Horizontal(62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  <w:lang w:val="es-MX"/>
        </w:rPr>
      </w:pPr>
      <w:r>
        <w:rPr>
          <w:rFonts w:cs="Courier New" w:ascii="Courier New" w:hAnsi="Courier New"/>
          <w:sz w:val="20"/>
          <w:szCs w:val="20"/>
          <w:lang w:val="es-MX"/>
        </w:rPr>
        <w:t>:Horizontal(60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  <w:lang w:val="es-MX"/>
        </w:rPr>
      </w:pPr>
      <w:r>
        <w:rPr>
          <w:rFonts w:cs="Courier New" w:ascii="Courier New" w:hAnsi="Courier New"/>
          <w:sz w:val="20"/>
          <w:szCs w:val="20"/>
          <w:lang w:val="es-MX"/>
        </w:rPr>
        <w:t>:Vertical 0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  <w:lang w:val="es-MX"/>
        </w:rPr>
      </w:pPr>
      <w:r>
        <w:rPr>
          <w:rFonts w:cs="Courier New" w:ascii="Courier New" w:hAnsi="Courier New"/>
          <w:sz w:val="20"/>
          <w:szCs w:val="20"/>
          <w:lang w:val="es-MX"/>
        </w:rPr>
        <w:t>:Vertical 2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  <w:lang w:val="es-MX"/>
        </w:rPr>
      </w:pPr>
      <w:r>
        <w:rPr>
          <w:rFonts w:cs="Courier New" w:ascii="Courier New" w:hAnsi="Courier New"/>
          <w:sz w:val="20"/>
          <w:szCs w:val="20"/>
          <w:lang w:val="es-MX"/>
        </w:rPr>
        <w:t>:Vertical 92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  <w:lang w:val="es-MX"/>
        </w:rPr>
      </w:pPr>
      <w:r>
        <w:rPr>
          <w:rFonts w:cs="Courier New" w:ascii="Courier New" w:hAnsi="Courier New"/>
          <w:sz w:val="20"/>
          <w:szCs w:val="20"/>
          <w:lang w:val="es-MX"/>
        </w:rPr>
        <w:t>:Vertical 94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Horizontal(44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Horizontal(42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/>
      </w:pPr>
      <w:r>
        <w:rPr>
          <w:rFonts w:cs="Courier New" w:ascii="Courier New" w:hAnsi="Courier New"/>
          <w:sz w:val="20"/>
          <w:szCs w:val="20"/>
        </w:rPr>
        <w:t>:Line(1,1,93,1,0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Line(1,1,1,61,0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Line(1,61,93,61,0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Line(1,43,93,43,0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Line(93,61,93,1,0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Lbl M2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DelVar [B]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DelVar [C]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{13,3}→dim([B]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{13,3}→dim([C]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Text(‾1,4,18," YAHTZEE! "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Text(11,17,"by Clement Poisson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Text(22,8,"Play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Text(28,8,"Help/rules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/>
      </w:pPr>
      <w:r>
        <w:rPr>
          <w:rFonts w:cs="Courier New" w:ascii="Courier New" w:hAnsi="Courier New"/>
          <w:sz w:val="20"/>
          <w:szCs w:val="20"/>
        </w:rPr>
        <w:t>:Text(34,8,"Credits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Text(40,8,"Quit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33→Z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39→θ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Line(4,35,4,39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Line(5,38,5,36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Pt-On(6,37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Lbl A1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0→K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Repeat (K=25 and θ&lt;39) or (K=34 and θ&gt;22) or K=21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¦ getKey→K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End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If K=21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Goto A2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If K=25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Then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¦ θ→Z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¦ θ+6→θ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End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If K=34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Then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¦ θ→Z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¦ θ-6→θ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End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Line(4,Z,4,Z-4,0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Line(5,Z-1,5,Z-3,0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Pt-Off(6,Z-2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Line(4,θ,4,θ-4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Line(5,θ-1,5,θ-3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Pt-On(6,θ-2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Goto A1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Lbl A2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If θ=39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Goto P4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If θ=33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Goto HE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If θ=27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Goto CR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If θ=21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Goto Q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Lbl HE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  <w:lang w:val="es-MX"/>
        </w:rPr>
      </w:pPr>
      <w:r>
        <w:rPr>
          <w:rFonts w:cs="Courier New" w:ascii="Courier New" w:hAnsi="Courier New"/>
          <w:sz w:val="20"/>
          <w:szCs w:val="20"/>
          <w:lang w:val="es-MX"/>
        </w:rPr>
        <w:t>:For(Y,39,17,‾1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  <w:lang w:val="es-MX"/>
        </w:rPr>
      </w:pPr>
      <w:r>
        <w:rPr>
          <w:rFonts w:cs="Courier New" w:ascii="Courier New" w:hAnsi="Courier New"/>
          <w:sz w:val="20"/>
          <w:szCs w:val="20"/>
          <w:lang w:val="es-MX"/>
        </w:rPr>
        <w:t>:¦ Line(4,Y,43,Y,0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End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For(Y,44,50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¦ Line(2,Y,92,Y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  <w:lang w:val="es-MX"/>
        </w:rPr>
      </w:pPr>
      <w:r>
        <w:rPr>
          <w:rFonts w:cs="Courier New" w:ascii="Courier New" w:hAnsi="Courier New"/>
          <w:sz w:val="20"/>
          <w:szCs w:val="20"/>
          <w:lang w:val="es-MX"/>
        </w:rPr>
        <w:t>:¦ Line(2,Y-1,92,Y-1,0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  <w:lang w:val="es-MX"/>
        </w:rPr>
      </w:pPr>
      <w:r>
        <w:rPr>
          <w:rFonts w:cs="Courier New" w:ascii="Courier New" w:hAnsi="Courier New"/>
          <w:sz w:val="20"/>
          <w:szCs w:val="20"/>
          <w:lang w:val="es-MX"/>
        </w:rPr>
        <w:t>:¦ Line(2,Y-2,92,Y-2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¦ Line(3,Y-3,91,Y-3,0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End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Text(‾1,4,18,"HELP/RULES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Text(15,4,"Keys: 2nd=roll unselected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Text(21,22,"Alpha=make play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Text(27,22,"Clear=quit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Text(33,4,"You can only make plays in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/>
      </w:pPr>
      <w:r>
        <w:rPr>
          <w:rFonts w:cs="Courier New" w:ascii="Courier New" w:hAnsi="Courier New"/>
          <w:sz w:val="20"/>
          <w:szCs w:val="20"/>
        </w:rPr>
        <w:t>:Text(39,4,"the order that the arrow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Text(45,4,"points.Center column is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Text(51,4,"open for out of order plays.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Line(92,12,92,5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Pt-On(89,4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Pt-On(87,4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Pt-On(85,4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Repeat K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¦ getKey→K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End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For(Y,46,4,‾1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¦ Line(4,Y,90,Y,0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End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/>
      </w:pPr>
      <w:r>
        <w:rPr>
          <w:rFonts w:cs="Courier New" w:ascii="Courier New" w:hAnsi="Courier New"/>
          <w:sz w:val="20"/>
          <w:szCs w:val="20"/>
        </w:rPr>
        <w:t xml:space="preserve">:Text(15,4,"Scoring: 1-6: multiply 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:Text(21,6," by how many dice there 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Text(27,6,"are of that number.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Text(33,4,"FU: Full. 2 and 3 of a kind.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Text(39,4,"SU: Five in a row.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Text(45,4,"+: Any sum greater than -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Text(51,4,"-: Any sum less than +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Pt-On(85,4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Pt-On(87,4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Pt-On(89,4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0→K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Repeat K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¦ getKey→K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End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For(Y,46,4,‾1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¦ Line(4,Y,90,Y,0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End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Text(15,4,"27: Any sum larger than 27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Text(21,4,"11: Any sum less than 11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Text(27,4,"YA: YAHTZEE! 5 of a kind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Text(39,4,"More info in README file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0→K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Repeat K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¦ getKey→K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End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  <w:lang w:val="es-MX"/>
        </w:rPr>
      </w:pPr>
      <w:r>
        <w:rPr>
          <w:rFonts w:cs="Courier New" w:ascii="Courier New" w:hAnsi="Courier New"/>
          <w:sz w:val="20"/>
          <w:szCs w:val="20"/>
          <w:lang w:val="es-MX"/>
        </w:rPr>
        <w:t>:1→M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/>
      </w:pPr>
      <w:r>
        <w:rPr>
          <w:rFonts w:cs="Courier New" w:ascii="Courier New" w:hAnsi="Courier New"/>
          <w:sz w:val="20"/>
          <w:szCs w:val="20"/>
          <w:lang w:val="es-MX"/>
        </w:rPr>
        <w:t>:Goto ME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  <w:lang w:val="es-MX"/>
        </w:rPr>
      </w:pPr>
      <w:r>
        <w:rPr>
          <w:rFonts w:cs="Courier New" w:ascii="Courier New" w:hAnsi="Courier New"/>
          <w:sz w:val="20"/>
          <w:szCs w:val="20"/>
          <w:lang w:val="es-MX"/>
        </w:rPr>
        <w:t>: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  <w:lang w:val="es-MX"/>
        </w:rPr>
      </w:pPr>
      <w:r>
        <w:rPr>
          <w:rFonts w:cs="Courier New" w:ascii="Courier New" w:hAnsi="Courier New"/>
          <w:sz w:val="20"/>
          <w:szCs w:val="20"/>
          <w:lang w:val="es-MX"/>
        </w:rPr>
        <w:t>:Lbl CR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  <w:lang w:val="es-MX"/>
        </w:rPr>
      </w:pPr>
      <w:r>
        <w:rPr>
          <w:rFonts w:cs="Courier New" w:ascii="Courier New" w:hAnsi="Courier New"/>
          <w:sz w:val="20"/>
          <w:szCs w:val="20"/>
          <w:lang w:val="es-MX"/>
        </w:rPr>
        <w:t>:For(Y,39,17,‾1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  <w:lang w:val="es-MX"/>
        </w:rPr>
      </w:pPr>
      <w:r>
        <w:rPr>
          <w:rFonts w:cs="Courier New" w:ascii="Courier New" w:hAnsi="Courier New"/>
          <w:sz w:val="20"/>
          <w:szCs w:val="20"/>
          <w:lang w:val="es-MX"/>
        </w:rPr>
        <w:t>:¦ Line(4,Y,43,Y,0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End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For(Y,44,50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¦ Line(2,Y,92,Y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  <w:lang w:val="es-MX"/>
        </w:rPr>
      </w:pPr>
      <w:r>
        <w:rPr>
          <w:rFonts w:cs="Courier New" w:ascii="Courier New" w:hAnsi="Courier New"/>
          <w:sz w:val="20"/>
          <w:szCs w:val="20"/>
          <w:lang w:val="es-MX"/>
        </w:rPr>
        <w:t>:¦ Line(2,Y-1,92,Y-1,0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  <w:lang w:val="es-MX"/>
        </w:rPr>
      </w:pPr>
      <w:r>
        <w:rPr>
          <w:rFonts w:cs="Courier New" w:ascii="Courier New" w:hAnsi="Courier New"/>
          <w:sz w:val="20"/>
          <w:szCs w:val="20"/>
          <w:lang w:val="es-MX"/>
        </w:rPr>
        <w:t>:¦ Line(2,Y-2,92,Y-2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¦ Line(3,Y-3,91,Y-3,0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End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:Text(‾1,4,21," CREDITS   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Text(15,4,"YAHTZEE! converted for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Text(21,4,"the  TI-84+ family by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/>
      </w:pPr>
      <w:r>
        <w:rPr>
          <w:rFonts w:cs="Courier New" w:ascii="Courier New" w:hAnsi="Courier New"/>
          <w:sz w:val="20"/>
          <w:szCs w:val="20"/>
        </w:rPr>
        <w:t>:Text(27,4,"Clement Poisson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Text(39,4,"Check out: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Text(45,4," www.cemetech.net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Text(51,4,"for calculator help."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Repeat K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¦ getKey→K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End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1→M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Goto ME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Lbl P4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ClrDraw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AxesOff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CoordOff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0→Xmin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0→Ymin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62→YMax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94→Xmax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  <w:lang w:val="es-MX"/>
        </w:rPr>
      </w:pPr>
      <w:r>
        <w:rPr>
          <w:rFonts w:cs="Courier New" w:ascii="Courier New" w:hAnsi="Courier New"/>
          <w:sz w:val="20"/>
          <w:szCs w:val="20"/>
          <w:lang w:val="es-MX"/>
        </w:rPr>
        <w:t>:Horizontal(62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  <w:lang w:val="es-MX"/>
        </w:rPr>
      </w:pPr>
      <w:r>
        <w:rPr>
          <w:rFonts w:cs="Courier New" w:ascii="Courier New" w:hAnsi="Courier New"/>
          <w:sz w:val="20"/>
          <w:szCs w:val="20"/>
          <w:lang w:val="es-MX"/>
        </w:rPr>
        <w:t>:Horizontal(54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  <w:lang w:val="es-MX"/>
        </w:rPr>
      </w:pPr>
      <w:r>
        <w:rPr>
          <w:rFonts w:cs="Courier New" w:ascii="Courier New" w:hAnsi="Courier New"/>
          <w:sz w:val="20"/>
          <w:szCs w:val="20"/>
          <w:lang w:val="es-MX"/>
        </w:rPr>
        <w:t>:Horizontal(0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  <w:lang w:val="es-MX"/>
        </w:rPr>
      </w:pPr>
      <w:r>
        <w:rPr>
          <w:rFonts w:cs="Courier New" w:ascii="Courier New" w:hAnsi="Courier New"/>
          <w:sz w:val="20"/>
          <w:szCs w:val="20"/>
          <w:lang w:val="es-MX"/>
        </w:rPr>
        <w:t>:Vertical 0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  <w:lang w:val="es-MX"/>
        </w:rPr>
      </w:pPr>
      <w:r>
        <w:rPr>
          <w:rFonts w:cs="Courier New" w:ascii="Courier New" w:hAnsi="Courier New"/>
          <w:sz w:val="20"/>
          <w:szCs w:val="20"/>
          <w:lang w:val="es-MX"/>
        </w:rPr>
        <w:t>:Vertical 94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  <w:lang w:val="es-MX"/>
        </w:rPr>
      </w:pPr>
      <w:r>
        <w:rPr>
          <w:rFonts w:cs="Courier New" w:ascii="Courier New" w:hAnsi="Courier New"/>
          <w:sz w:val="20"/>
          <w:szCs w:val="20"/>
          <w:lang w:val="es-MX"/>
        </w:rPr>
        <w:t>:Vertical 84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  <w:lang w:val="es-MX"/>
        </w:rPr>
      </w:pPr>
      <w:r>
        <w:rPr>
          <w:rFonts w:cs="Courier New" w:ascii="Courier New" w:hAnsi="Courier New"/>
          <w:sz w:val="20"/>
          <w:szCs w:val="20"/>
          <w:lang w:val="es-MX"/>
        </w:rPr>
        <w:t>:Vertical 74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  <w:lang w:val="es-MX"/>
        </w:rPr>
      </w:pPr>
      <w:r>
        <w:rPr>
          <w:rFonts w:cs="Courier New" w:ascii="Courier New" w:hAnsi="Courier New"/>
          <w:sz w:val="20"/>
          <w:szCs w:val="20"/>
          <w:lang w:val="es-MX"/>
        </w:rPr>
        <w:t>:Vertical 64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  <w:lang w:val="es-MX"/>
        </w:rPr>
      </w:pPr>
      <w:r>
        <w:rPr>
          <w:rFonts w:cs="Courier New" w:ascii="Courier New" w:hAnsi="Courier New"/>
          <w:sz w:val="20"/>
          <w:szCs w:val="20"/>
          <w:lang w:val="es-MX"/>
        </w:rPr>
        <w:t>:Vertical 54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  <w:lang w:val="es-MX"/>
        </w:rPr>
      </w:pPr>
      <w:r>
        <w:rPr>
          <w:rFonts w:cs="Courier New" w:ascii="Courier New" w:hAnsi="Courier New"/>
          <w:sz w:val="20"/>
          <w:szCs w:val="20"/>
          <w:lang w:val="es-MX"/>
        </w:rPr>
        <w:t>:Vertical 44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Vertical 34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Vertical 24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Vertical 18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Text(55,20,"MODE:MENU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Line(64,9,64,1,0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Line(54,16,18,16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Line(54,8,18,8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Pt-Off(44,1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Pt-Off(34,1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Pt-Off(24,1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Line(54,10,94,10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Line(1,30,17,30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Line(1,22,17,22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Line(1,14,17,14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Line(74,9,74,1,0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Line(84,9,84,1,0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/>
      </w:pPr>
      <w:r>
        <w:rPr>
          <w:rFonts w:cs="Courier New" w:ascii="Courier New" w:hAnsi="Courier New"/>
          <w:sz w:val="20"/>
          <w:szCs w:val="20"/>
        </w:rPr>
        <w:t>:For(Y,61,55,‾1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¦ For(X,55,63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¦ ¦ Pt-On(X,Y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¦ End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End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For(Y,61,55,‾1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¦ For(X,19,23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¦ ¦ Pt-On(X,Y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¦ End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End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Text(1,2,"YAMS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Text(1,38,"O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Text(1,78,"O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Text(9,20,"1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Text(15,20,"2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Text(21,20,"3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Text(27,20,"4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Text(33,20,"5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Text(39,20,"6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Text(47,20,"T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/>
      </w:pPr>
      <w:r>
        <w:rPr>
          <w:rFonts w:cs="Courier New" w:ascii="Courier New" w:hAnsi="Courier New"/>
          <w:sz w:val="20"/>
          <w:szCs w:val="20"/>
        </w:rPr>
        <w:t>:Text(9,56,"FU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Text(15,56,"SU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Text(21,56,"  +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Text(27,56,"  -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Text(33,56,"27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Text(39,56,"11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Text(45,56,"YA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Line(49,56,49,60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Line(47,58,49,60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Line(49,60,51,58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Line(29,56,29,60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Line(27,58,29,56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Line(29,56,31,58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Line(69,56,69,60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Line(67,58,69,56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Line(69,56,71,58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Line(89,56,89,60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Line(87,58,89,60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Line(89,60,91,58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Text(33,2,"RL: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Text(41,2,"KEEP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Lbl P3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/>
      </w:pPr>
      <w:r>
        <w:rPr>
          <w:rFonts w:cs="Courier New" w:ascii="Courier New" w:hAnsi="Courier New"/>
          <w:sz w:val="20"/>
          <w:szCs w:val="20"/>
          <w:lang w:val="es-MX"/>
        </w:rPr>
        <w:t>:2→T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  <w:lang w:val="es-MX"/>
        </w:rPr>
      </w:pPr>
      <w:r>
        <w:rPr>
          <w:rFonts w:cs="Courier New" w:ascii="Courier New" w:hAnsi="Courier New"/>
          <w:sz w:val="20"/>
          <w:szCs w:val="20"/>
          <w:lang w:val="es-MX"/>
        </w:rPr>
        <w:t>:DelVar L1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  <w:lang w:val="es-MX"/>
        </w:rPr>
      </w:pPr>
      <w:r>
        <w:rPr>
          <w:rFonts w:cs="Courier New" w:ascii="Courier New" w:hAnsi="Courier New"/>
          <w:sz w:val="20"/>
          <w:szCs w:val="20"/>
          <w:lang w:val="es-MX"/>
        </w:rPr>
        <w:t>:DelVar L2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  <w:lang w:val="es-MX"/>
        </w:rPr>
      </w:pPr>
      <w:r>
        <w:rPr>
          <w:rFonts w:cs="Courier New" w:ascii="Courier New" w:hAnsi="Courier New"/>
          <w:sz w:val="20"/>
          <w:szCs w:val="20"/>
          <w:lang w:val="es-MX"/>
        </w:rPr>
        <w:t>:5→dim(L1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5→dim(L2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For(A,1,5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¦ randInt(1,6)→L1(A)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End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Text(9,5,L1(1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Text(9,11,L1(2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Text(15,2,L1(3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Text(15,8,L1(4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Text(15,14,L1(5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Text(33,2,"RL:",T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DelVar L3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3→dim(L3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For(C,1,6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¦ [B](C,1)+L3(1)→L3(1)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/>
      </w:pPr>
      <w:r>
        <w:rPr>
          <w:rFonts w:cs="Courier New" w:ascii="Courier New" w:hAnsi="Courier New"/>
          <w:sz w:val="20"/>
          <w:szCs w:val="20"/>
        </w:rPr>
        <w:t>:¦ [B](C,2)+L3(2)→L3(2)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¦ [B](C,3)+L3(3)→L3(3)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End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Text(47,26,L3(1)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Text(47,36,L3(2)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Text(47,46,L3(3)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Lbl P2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Pt-On(0,0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Matr►List[C],L4,L5,L6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sum(L4)+sum(L5)+sum(L6)→F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  <w:lang w:val="es-MX"/>
        </w:rPr>
      </w:pPr>
      <w:r>
        <w:rPr>
          <w:rFonts w:cs="Courier New" w:ascii="Courier New" w:hAnsi="Courier New"/>
          <w:sz w:val="20"/>
          <w:szCs w:val="20"/>
          <w:lang w:val="es-MX"/>
        </w:rPr>
        <w:t>:DelVar L4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  <w:lang w:val="es-MX"/>
        </w:rPr>
      </w:pPr>
      <w:r>
        <w:rPr>
          <w:rFonts w:cs="Courier New" w:ascii="Courier New" w:hAnsi="Courier New"/>
          <w:sz w:val="20"/>
          <w:szCs w:val="20"/>
          <w:lang w:val="es-MX"/>
        </w:rPr>
        <w:t>:DelVar L5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  <w:lang w:val="es-MX"/>
        </w:rPr>
      </w:pPr>
      <w:r>
        <w:rPr>
          <w:rFonts w:cs="Courier New" w:ascii="Courier New" w:hAnsi="Courier New"/>
          <w:sz w:val="20"/>
          <w:szCs w:val="20"/>
          <w:lang w:val="es-MX"/>
        </w:rPr>
        <w:t>:DelVar L6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If F=39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Goto FI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DelVar F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0→K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Repeat K=21 or K=22 or K=45 or K=31 or (K≥92 and K≤94) or K=82 or K=83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¦ getKey→K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¦ If T=0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¦ 31→K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:¦ 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¦ If K=22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¦ Then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¦ ¦ ClrHome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¦ ¦ Disp "Game will belost","if you continue","after menu","","Press enter..."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:¦ ¦ Pause 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¦ ¦ Menu("Continue?","NO",P2,"YES",YE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¦ ¦ Lbl YE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/>
      </w:pPr>
      <w:r>
        <w:rPr>
          <w:rFonts w:cs="Courier New" w:ascii="Courier New" w:hAnsi="Courier New"/>
          <w:sz w:val="20"/>
          <w:szCs w:val="20"/>
        </w:rPr>
        <w:t>:¦ ¦ 0→M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¦ ¦ Goto ME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¦ End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¦ If K=82 and L2(1)=0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¦ Then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¦ ¦ L1(1)→L2(1)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¦ ¦ 0→L1(1)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¦ ¦ Text(9,5,"   "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¦ ¦ Text(49,5,L2(1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¦ ¦ Goto P1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¦ End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¦ If K=82 and L2(1)&gt;0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¦ Then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¦ ¦ L2(1)→L1(1)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¦ ¦ 0→L2(1)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¦ ¦ Text(9,5,L1(1)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:¦ ¦ Text(49,5,"   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¦ ¦ Goto P1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¦ End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:¦ 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¦ If K=83 and L2(2)=0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¦ Then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¦ ¦ L1(2)→L2(2)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¦ ¦ 0→L1(2)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:¦ ¦ Text(9,11,"   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¦ ¦ Text(49,11,L2(2)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¦ ¦ Goto P1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¦ End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¦ If K=83 and L2(2)&gt;0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¦ Then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¦ ¦ L2(2)→L1(2)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¦ ¦ 0→L2(2)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¦ ¦ Text(9,11,L1(2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¦ ¦ Text(49,11,"   "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¦ ¦ Goto P1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/>
      </w:pPr>
      <w:r>
        <w:rPr>
          <w:rFonts w:cs="Courier New" w:ascii="Courier New" w:hAnsi="Courier New"/>
          <w:sz w:val="20"/>
          <w:szCs w:val="20"/>
        </w:rPr>
        <w:t>:¦ End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:¦ 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¦ If K=92 and L2(3)=0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¦ Then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¦ ¦ L1(3)→L2(3)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¦ ¦ 0→L1(3)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:¦ ¦ Text(15,2,"   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¦ ¦ Text(55,2,L2(3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¦ ¦ Goto P1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¦ End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¦ If K=92 and L2(3)&gt;0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¦ Then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¦ ¦ L2(3)→L1(3)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¦ ¦ 0→L2(3)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¦ ¦ Text(15,2,L1(3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:¦ ¦ Text(55,2,"   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¦ ¦ Goto P1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¦ End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:¦ 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/>
      </w:pPr>
      <w:r>
        <w:rPr>
          <w:rFonts w:cs="Courier New" w:ascii="Courier New" w:hAnsi="Courier New"/>
          <w:sz w:val="20"/>
          <w:szCs w:val="20"/>
        </w:rPr>
        <w:t>:¦ If K=93 and L2(4)=0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¦ Then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¦ ¦ L1(4)→L2(4)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¦ ¦ 0→L1(4)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:¦ ¦ Text(15,8,"   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¦ ¦ Text(55,8,L2(4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¦ ¦ Goto P1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¦ End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¦ If K=93 and L2(4)&gt;0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¦ Then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¦ ¦ L2(4)→L1(4)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¦ ¦ 0→L2(4)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¦ ¦ Text(15,8,L1(4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:¦ ¦ Text(55,8,"   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¦ ¦ Goto P1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¦ End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:¦ 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/>
      </w:pPr>
      <w:r>
        <w:rPr>
          <w:rFonts w:cs="Courier New" w:ascii="Courier New" w:hAnsi="Courier New"/>
          <w:sz w:val="20"/>
          <w:szCs w:val="20"/>
        </w:rPr>
        <w:t>:¦ If K=94 and L2(5)=0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¦ Then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¦ ¦ L1(5)→L2(5)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¦ ¦ 0→L1(5)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:¦ ¦ Text(15,14,"   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¦ ¦ Text(55,14,L2(5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¦ ¦ Goto P1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¦ End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¦ If K=94 and L2(5)&gt;0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¦ Then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¦ ¦ L2(5)→L1(5)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¦ ¦ 0→L2(5)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¦ ¦ Text(15,14,L1(5)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:¦ ¦ Text(55,14,"   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¦ ¦ Goto P1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¦ End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:¦ 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¦ 1→A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/>
      </w:pPr>
      <w:r>
        <w:rPr>
          <w:rFonts w:cs="Courier New" w:ascii="Courier New" w:hAnsi="Courier New"/>
          <w:sz w:val="20"/>
          <w:szCs w:val="20"/>
        </w:rPr>
        <w:t>:¦ If K=21 and T&gt;0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¦ Then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¦ ¦ T-1→T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¦ ¦ For(A,1,5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¦ ¦ ¦ If L1(A)≠0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¦ ¦ ¦ randInt(1,6)→L1(A)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¦ ¦ End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¦ ¦ For(A,1,5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¦ ¦ ¦ If L1(A)=0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¦ ¦ ¦ Then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¦ ¦ ¦ ¦ L2(A)→L1(A)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¦ ¦ ¦ ¦ 0→L2(A)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¦ ¦ ¦ End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¦ ¦ End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¦ ¦ Text(33,2,"RL:",T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¦ ¦ Text(9,5,L1(1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/>
      </w:pPr>
      <w:r>
        <w:rPr>
          <w:rFonts w:cs="Courier New" w:ascii="Courier New" w:hAnsi="Courier New"/>
          <w:sz w:val="20"/>
          <w:szCs w:val="20"/>
        </w:rPr>
        <w:t>:¦ ¦ Text(9,11,L1(2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¦ ¦ Text(15,2,L1(3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¦ ¦ Text(15,8,L1(4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¦ ¦ Text(15,14,L1(5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:¦ ¦ Text(49,5,"   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:¦ ¦ Text(49,11,"   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:¦ ¦ Text(55,2,"   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:¦ ¦ Text(55,8,"   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:¦ ¦ Text(55,14,"   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¦ End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¦ If K=31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¦ Then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¦ ¦ 25→X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¦ ¦ 53→Y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¦ ¦ X→Z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¦ ¦ Y→θ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¦ ¦ Lbl C1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¦ ¦ Line(Z,θ,Z+8,θ,0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¦ ¦ Line(Z+8,θ,Z+8,θ-6,0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¦ ¦ Line(Z+8,θ-6,Z,θ-6,0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¦ ¦ Line(Z,θ,Z,θ-6,0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  <w:lang w:val="es-MX"/>
        </w:rPr>
      </w:pPr>
      <w:r>
        <w:rPr>
          <w:rFonts w:cs="Courier New" w:ascii="Courier New" w:hAnsi="Courier New"/>
          <w:sz w:val="20"/>
          <w:szCs w:val="20"/>
          <w:lang w:val="es-MX"/>
        </w:rPr>
        <w:t>:¦ ¦ Line(X,Y,X+8,Y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  <w:lang w:val="es-MX"/>
        </w:rPr>
      </w:pPr>
      <w:r>
        <w:rPr>
          <w:rFonts w:cs="Courier New" w:ascii="Courier New" w:hAnsi="Courier New"/>
          <w:sz w:val="20"/>
          <w:szCs w:val="20"/>
          <w:lang w:val="es-MX"/>
        </w:rPr>
        <w:t>:¦ ¦ Line(X,Y,X,Y-6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  <w:lang w:val="es-MX"/>
        </w:rPr>
      </w:pPr>
      <w:r>
        <w:rPr>
          <w:rFonts w:cs="Courier New" w:ascii="Courier New" w:hAnsi="Courier New"/>
          <w:sz w:val="20"/>
          <w:szCs w:val="20"/>
          <w:lang w:val="es-MX"/>
        </w:rPr>
        <w:t>:¦ ¦ Line(X,Y-6,X+8,Y-6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  <w:lang w:val="es-MX"/>
        </w:rPr>
      </w:pPr>
      <w:r>
        <w:rPr>
          <w:rFonts w:cs="Courier New" w:ascii="Courier New" w:hAnsi="Courier New"/>
          <w:sz w:val="20"/>
          <w:szCs w:val="20"/>
          <w:lang w:val="es-MX"/>
        </w:rPr>
        <w:t>:¦ ¦ Line(X+8,Y-6,X+8,Y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¦ ¦ 0→K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¦ ¦ Repeat K=25 or K=34 or K=21 or K=24 or K=26 or K=45 or K=11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¦ ¦ ¦ getKey→K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¦ ¦ ¦ If K=21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¦ ¦ ¦ Goto C2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¦ ¦ ¦ If K=45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¦ ¦ ¦ Goto Q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¦ ¦ ¦ If K=25 and X≥65 and Y=53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¦ ¦ ¦ Then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¦ ¦ ¦ ¦ X→Z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¦ ¦ ¦ ¦ Y→θ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¦ ¦ ¦ ¦ X-40→X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¦ ¦ ¦ ¦ Y-30→Y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¦ ¦ ¦ ¦ 11→K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¦ ¦ ¦ End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¦ ¦ ¦ If K=25 and Y&lt;53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¦ ¦ ¦ Then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¦ ¦ ¦ ¦ X→Z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¦ ¦ ¦ ¦ Y→θ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¦ ¦ ¦ ¦ Y+6→Y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¦ ¦ ¦ ¦ 11→K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¦ ¦ ¦ End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¦ ¦ ¦ If K=34 and Y&gt;23 and X&lt;65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¦ ¦ ¦ Then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¦ ¦ ¦ ¦ X→Z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¦ ¦ ¦ ¦ Y→θ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¦ ¦ ¦ ¦ Y-6→Y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¦ ¦ ¦ ¦ 11→K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¦ ¦ ¦ End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¦ ¦ ¦ If K=34 and Y=23 and X&lt;46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¦ ¦ ¦ Then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¦ ¦ ¦ ¦ X→Z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¦ ¦ ¦ ¦ Y→θ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¦ ¦ ¦ ¦ X+40→X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¦ ¦ ¦ ¦ Y+30→Y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¦ ¦ ¦ ¦ 11→K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¦ ¦ ¦ End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¦ ¦ ¦ If K=34 and X&gt;46 and Y&gt;17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¦ ¦ ¦ Then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¦ ¦ ¦ ¦ X→Z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¦ ¦ ¦ ¦ Y→θ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¦ ¦ ¦ ¦ Y-6→Y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¦ ¦ ¦ ¦ 11→K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¦ ¦ ¦ End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¦ ¦ ¦ If K=24 and ((X&gt;25 and X&lt;46) or (X&gt;65 and X&lt;86))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¦ ¦ ¦ Then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¦ ¦ ¦ ¦ X→Z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¦ ¦ ¦ ¦ Y→θ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¦ ¦ ¦ ¦ X-10→X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¦ ¦ ¦ ¦ 11→K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¦ ¦ ¦ End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¦ ¦ ¦ If K=26 and ((X&lt;45 and X&gt;24) or (X&lt;85 and X&gt;64))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¦ ¦ ¦ Then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¦ ¦ ¦ ¦ X→Z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¦ ¦ ¦ ¦ Y→θ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¦ ¦ ¦ ¦ X+10→X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¦ ¦ ¦ ¦ 11→K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¦ ¦ ¦ End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¦ ¦ End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¦ ¦ Goto C1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¦ ¦ Lbl C2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¦ ¦ If X=25 or X=65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¦ ¦ 1→A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¦ ¦ If X=35 or X=75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¦ ¦ 2→A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¦ ¦ If X=45 or X=85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¦ ¦ 3→A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¦ ¦ If X&lt;46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¦ ¦ Then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¦ ¦ ¦ 1→B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¦ ¦ ¦ For(C,53,23,‾6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¦ ¦ ¦ ¦ If Y=C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¦ ¦ ¦ ¦ Goto M1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¦ ¦ ¦ ¦ B+1→B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¦ ¦ ¦ End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¦ ¦ End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¦ ¦ If X&gt;46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¦ ¦ Then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¦ ¦ ¦ 1→B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¦ ¦ ¦ For(C,53,17,‾6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¦ ¦ ¦ ¦ If Y=C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¦ ¦ ¦ ¦ Then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¦ ¦ ¦ ¦ ¦ B+6→B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¦ ¦ ¦ ¦ ¦ Goto M1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¦ ¦ ¦ ¦ End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¦ ¦ ¦ ¦ B+1→B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¦ ¦ ¦ End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¦ ¦ End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¦ ¦ Lbl M1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¦ ¦ If [C](B,A)=1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¦ ¦ 1→H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¦ ¦ If ((A=2) or (A=1 and B=1) or (A=3 and B=13)) and [C](B,A)=0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¦ ¦ 0→H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¦ ¦ If A=1 and B&gt;1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¦ ¦ Then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¦ ¦ ¦ If [C](B-1,A)=0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¦ ¦ ¦ 1→H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¦ ¦ End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:¦ ¦ 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¦ ¦ If A=3 and B&lt;13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¦ ¦ Then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¦ ¦ ¦ If [C](B+1,A)=0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¦ ¦ ¦ 1→H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¦ ¦ End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:¦ ¦ 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¦ ¦ If H=1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¦ ¦ Then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¦ ¦ ¦ 0→H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¦ ¦ ¦ Goto C1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¦ ¦ End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¦ ¦ If H=0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¦ ¦ Then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¦ ¦ ¦ For(C,1,5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¦ ¦ ¦ ¦ If L1(C)=0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¦ ¦ ¦ ¦ Then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¦ ¦ ¦ ¦ ¦ L2(C)→L1(C)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¦ ¦ ¦ ¦ ¦ 0→L2(C)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¦ ¦ ¦ ¦ End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¦ ¦ ¦ End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¦ ¦ ¦ If B≤6 and B≥1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¦ ¦ ¦ Goto S1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¦ ¦ ¦ If B=7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¦ ¦ ¦ Goto S2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¦ ¦ ¦ If B=8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¦ ¦ ¦ Goto S3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¦ ¦ ¦ If B=9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¦ ¦ ¦ Goto S4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¦ ¦ ¦ If B=10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¦ ¦ ¦ Goto S5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¦ ¦ ¦ If B=11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¦ ¦ ¦ Goto S6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¦ ¦ ¦ If B=12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¦ ¦ ¦ Goto S7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¦ ¦ ¦ If B=13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¦ ¦ ¦ Goto S8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:¦ ¦ ¦ 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¦ ¦ ¦ Lbl S1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¦ ¦ ¦ 0→S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¦ ¦ ¦ For(C,1,5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¦ ¦ ¦ ¦ If L1(C)=B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¦ ¦ ¦ ¦ S+1→S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¦ ¦ ¦ End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¦ ¦ ¦ S(B)→S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¦ ¦ ¦ Goto S9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:¦ ¦ ¦ 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¦ ¦ ¦ Lbl S2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¦ ¦ ¦ SortA L1)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¦ ¦ ¦ 0→S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¦ ¦ ¦ For(C,1,4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¦ ¦ ¦ ¦ If L1(C)=L1(C+1)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¦ ¦ ¦ ¦ S+1→S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¦ ¦ ¦ End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¦ ¦ ¦ If S≠3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¦ ¦ ¦ 0→S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¦ ¦ ¦ If S=3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¦ ¦ ¦ 20+sum(L1)→S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¦ ¦ ¦ Goto S9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:¦ ¦ ¦ 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¦ ¦ ¦ Lbl S3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¦ ¦ ¦ SortA L1)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¦ ¦ ¦ 0→S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¦ ¦ ¦ For(C,1,4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¦ ¦ ¦ ¦ If L1(C)+1=L1(C+1)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¦ ¦ ¦ ¦ S+1→S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¦ ¦ ¦ End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¦ ¦ ¦ If L1(1)=1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¦ ¦ ¦ 0→C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¦ ¦ ¦ If L1(1)=2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¦ ¦ ¦ 5→C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¦ ¦ ¦ If S≠4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¦ ¦ ¦ 0→S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¦ ¦ ¦ If S=4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¦ ¦ ¦ C+30→S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¦ ¦ ¦ Goto S9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:¦ ¦ ¦ 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¦ ¦ ¦ Lbl S4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¦ ¦ ¦ sum(L1)→S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¦ ¦ ¦ If A=2 and [C](10,2)=1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¦ ¦ ¦ Then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¦ ¦ ¦ ¦ If S≤[B](10,2)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¦ ¦ ¦ ¦ 0→S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¦ ¦ ¦ End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¦ ¦ ¦ If A=3 and S≤[B](10,3)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¦ ¦ ¦ 0→S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¦ ¦ ¦ Goto S9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:¦ ¦ ¦ 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¦ ¦ ¦ Lbl S5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¦ ¦ ¦ sum(L1)→S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¦ ¦ ¦ If A=1 and S≥[B](9,1)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¦ ¦ ¦ 0→S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¦ ¦ ¦ If A=2 and [C](9,2)=1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¦ ¦ ¦ Then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¦ ¦ ¦ ¦ If S≥[B](9,2)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¦ ¦ ¦ ¦ 0→S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¦ ¦ ¦ End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¦ ¦ ¦ Goto S9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:¦ ¦ ¦ 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¦ ¦ ¦ Lbl S6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¦ ¦ ¦ sum(L1)→S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¦ ¦ ¦ If S≤27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¦ ¦ ¦ 0→S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¦ ¦ ¦ If S&gt;27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¦ ¦ ¦ 40→S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¦ ¦ ¦ Goto S9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:¦ ¦ ¦ 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¦ ¦ ¦ Lbl S7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¦ ¦ ¦ sum(L1)→S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¦ ¦ ¦ If S≥11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¦ ¦ ¦ Then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¦ ¦ ¦ ¦ 0→S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¦ ¦ ¦ ¦ Goto S9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¦ ¦ ¦ End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¦ ¦ ¦ If S&lt;11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¦ ¦ ¦ 20→S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¦ ¦ ¦ Goto S9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:¦ ¦ ¦ 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¦ ¦ ¦ Lbl S8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¦ ¦ ¦ SortA L1)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¦ ¦ ¦ 0→S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¦ ¦ ¦ For(C,1,4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¦ ¦ ¦ ¦ If L1(C)=L1(C+1)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¦ ¦ ¦ ¦ S+1→S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¦ ¦ ¦ End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¦ ¦ ¦ If S≠4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¦ ¦ ¦ 0→S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¦ ¦ ¦ If S=4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¦ ¦ ¦ 50→S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¦ ¦ ¦ Goto S9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:¦ ¦ ¦ 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:¦ ¦ ¦ 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¦ ¦ ¦ Lbl S9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¦ ¦ ¦ S→[B](B,A)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¦ ¦ ¦ 1→[C](B,A)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¦ ¦ ¦ 82→K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¦ ¦ ¦ 1→Q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:¦ ¦ ¦ 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¦ ¦ ¦ For(A,1,3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¦ ¦ ¦ ¦ For(B,1,6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¦ ¦ ¦ ¦ ¦ If [C](B,A)=1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¦ ¦ ¦ ¦ ¦ Text(9+6(B-1),26+10(A-1),[B](B,A)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¦ ¦ ¦ ¦ End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¦ ¦ ¦ End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¦ ¦ ¦ For(A,1,3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¦ ¦ ¦ ¦ For(B,1,7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¦ ¦ ¦ ¦ ¦ If [C](B+6,A)=1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¦ ¦ ¦ ¦ ¦ Text(9+6(B-1),66+10(A-1),[B](B+6,A)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¦ ¦ ¦ ¦ End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¦ ¦ ¦ End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¦ ¦ ¦ Line(X,Y,X+8,Y,0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  <w:lang w:val="es-MX"/>
        </w:rPr>
      </w:pPr>
      <w:r>
        <w:rPr>
          <w:rFonts w:cs="Courier New" w:ascii="Courier New" w:hAnsi="Courier New"/>
          <w:sz w:val="20"/>
          <w:szCs w:val="20"/>
          <w:lang w:val="es-MX"/>
        </w:rPr>
        <w:t>:¦ ¦ ¦ Line(X,Y,X,Y-6,0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  <w:lang w:val="es-MX"/>
        </w:rPr>
      </w:pPr>
      <w:r>
        <w:rPr>
          <w:rFonts w:cs="Courier New" w:ascii="Courier New" w:hAnsi="Courier New"/>
          <w:sz w:val="20"/>
          <w:szCs w:val="20"/>
          <w:lang w:val="es-MX"/>
        </w:rPr>
        <w:t>:¦ ¦ ¦ Line(X,Y-6,X+8,Y-6,0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¦ ¦ ¦ Line(X+8,Y-6,X+8,Y,0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¦ ¦ End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¦ End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¦ Lbl P1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End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If Q=1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Then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:¦ Text(9,5,"   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:¦ Text(9,11,"   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:¦ Text(15,2,"   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:¦ Text(15,8,"   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:¦ Text(15,14,"   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¦ Text(54,56,"CONTINUE...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¦ 0→K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¦ Repeat K≠0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¦ ¦ getKey→K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¦ End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¦ For(C,7,3,‾1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¦ ¦ Line(56,C,92,C,0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¦ End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¦ 0→Q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¦ Goto P3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End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Goto P2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Lbl FI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  <w:lang w:val="es-MX"/>
        </w:rPr>
      </w:pPr>
      <w:r>
        <w:rPr>
          <w:rFonts w:cs="Courier New" w:ascii="Courier New" w:hAnsi="Courier New"/>
          <w:sz w:val="20"/>
          <w:szCs w:val="20"/>
          <w:lang w:val="es-MX"/>
        </w:rPr>
        <w:t>:cumSum([B]→[C]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  <w:lang w:val="es-MX"/>
        </w:rPr>
      </w:pPr>
      <w:r>
        <w:rPr>
          <w:rFonts w:cs="Courier New" w:ascii="Courier New" w:hAnsi="Courier New"/>
          <w:sz w:val="20"/>
          <w:szCs w:val="20"/>
          <w:lang w:val="es-MX"/>
        </w:rPr>
        <w:t>:[C](13,1)+[C](13,2)+[C](13,3)→S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  <w:lang w:val="es-MX"/>
        </w:rPr>
      </w:pPr>
      <w:r>
        <w:rPr>
          <w:rFonts w:cs="Courier New" w:ascii="Courier New" w:hAnsi="Courier New"/>
          <w:sz w:val="20"/>
          <w:szCs w:val="20"/>
          <w:lang w:val="es-MX"/>
        </w:rPr>
        <w:t>:DelVar L3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3→dim(L3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1→A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For(B,1,6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¦ L3(A)+[B](B,A)→L3(A)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¦ L3(A+1)+[B](B,A+1)→L3(A+1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¦ L3(A+2)+[B](B,A+2)→L3(A+2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End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1→A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For(A,1,3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¦ If L3(A)&lt;60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¦ 0→L3(A)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¦ If L3(A)≥60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¦ 30→L3(A)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End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sum(L3)+S→S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0→U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For(A,1,3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¦ For(B,1,13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¦ ¦ If [B](B,A)=0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¦ ¦ U+1→U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¦ End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End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ClrDraw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Horizontal(0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Horizontal(2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Horizontal(62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Horizontal(60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Vertical 0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  <w:lang w:val="es-MX"/>
        </w:rPr>
      </w:pPr>
      <w:r>
        <w:rPr>
          <w:rFonts w:cs="Courier New" w:ascii="Courier New" w:hAnsi="Courier New"/>
          <w:sz w:val="20"/>
          <w:szCs w:val="20"/>
          <w:lang w:val="es-MX"/>
        </w:rPr>
        <w:t>:Vertical 2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  <w:lang w:val="es-MX"/>
        </w:rPr>
      </w:pPr>
      <w:r>
        <w:rPr>
          <w:rFonts w:cs="Courier New" w:ascii="Courier New" w:hAnsi="Courier New"/>
          <w:sz w:val="20"/>
          <w:szCs w:val="20"/>
          <w:lang w:val="es-MX"/>
        </w:rPr>
        <w:t>:Vertical 92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  <w:lang w:val="es-MX"/>
        </w:rPr>
      </w:pPr>
      <w:r>
        <w:rPr>
          <w:rFonts w:cs="Courier New" w:ascii="Courier New" w:hAnsi="Courier New"/>
          <w:sz w:val="20"/>
          <w:szCs w:val="20"/>
          <w:lang w:val="es-MX"/>
        </w:rPr>
        <w:t>:Vertical 94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  <w:lang w:val="es-MX"/>
        </w:rPr>
      </w:pPr>
      <w:r>
        <w:rPr>
          <w:rFonts w:cs="Courier New" w:ascii="Courier New" w:hAnsi="Courier New"/>
          <w:sz w:val="20"/>
          <w:szCs w:val="20"/>
          <w:lang w:val="es-MX"/>
        </w:rPr>
        <w:t>:Horizontal(44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  <w:lang w:val="es-MX"/>
        </w:rPr>
      </w:pPr>
      <w:r>
        <w:rPr>
          <w:rFonts w:cs="Courier New" w:ascii="Courier New" w:hAnsi="Courier New"/>
          <w:sz w:val="20"/>
          <w:szCs w:val="20"/>
          <w:lang w:val="es-MX"/>
        </w:rPr>
        <w:t>:Horizontal(42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Line(1,1,93,1,0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Line(1,1,1,61,0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Line(1,61,93,61,0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Line(1,43,93,43,0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Line(93,61,93,1,0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Text(‾1,4,25,"YAHTZEE!"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Text(11,17,"by Clement Poisson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Text(34,4,"Grand total: ",S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Text(28,4,"Scratches: ",U,"/39"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Text(22,4,"Bonuses: ",sum(L3)/30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Text(53,42,"Press any key..."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0→K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Repeat K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¦ getKey→K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End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  <w:lang w:val="es-MX"/>
        </w:rPr>
      </w:pPr>
      <w:r>
        <w:rPr>
          <w:rFonts w:cs="Courier New" w:ascii="Courier New" w:hAnsi="Courier New"/>
          <w:sz w:val="20"/>
          <w:szCs w:val="20"/>
          <w:lang w:val="es-MX"/>
        </w:rPr>
        <w:t>:0→M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  <w:lang w:val="es-MX"/>
        </w:rPr>
      </w:pPr>
      <w:r>
        <w:rPr>
          <w:rFonts w:cs="Courier New" w:ascii="Courier New" w:hAnsi="Courier New"/>
          <w:sz w:val="20"/>
          <w:szCs w:val="20"/>
          <w:lang w:val="es-MX"/>
        </w:rPr>
        <w:t>:Goto ME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  <w:lang w:val="es-MX"/>
        </w:rPr>
      </w:pPr>
      <w:r>
        <w:rPr>
          <w:rFonts w:cs="Courier New" w:ascii="Courier New" w:hAnsi="Courier New"/>
          <w:sz w:val="20"/>
          <w:szCs w:val="20"/>
          <w:lang w:val="es-MX"/>
        </w:rPr>
        <w:t>: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  <w:lang w:val="es-MX"/>
        </w:rPr>
      </w:pPr>
      <w:r>
        <w:rPr>
          <w:rFonts w:cs="Courier New" w:ascii="Courier New" w:hAnsi="Courier New"/>
          <w:sz w:val="20"/>
          <w:szCs w:val="20"/>
          <w:lang w:val="es-MX"/>
        </w:rPr>
        <w:t>:Lbl Q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  <w:lang w:val="es-MX"/>
        </w:rPr>
      </w:pPr>
      <w:r>
        <w:rPr>
          <w:rFonts w:cs="Courier New" w:ascii="Courier New" w:hAnsi="Courier New"/>
          <w:sz w:val="20"/>
          <w:szCs w:val="20"/>
          <w:lang w:val="es-MX"/>
        </w:rPr>
        <w:t>:DelVar [B]DelVar [C]DelVar L1DelVar L2DelVar L3DelVar L4DelVar L5DelVar L6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ClrDraw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ZStandard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AxesOn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CoordOn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:FnOn 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ClrHome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Output(1,1,""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Stop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6T00:06:00Z</dcterms:created>
  <dc:creator> </dc:creator>
  <dc:description/>
  <cp:keywords/>
  <dc:language>en-US</dc:language>
  <cp:lastModifiedBy> </cp:lastModifiedBy>
  <dcterms:modified xsi:type="dcterms:W3CDTF">2007-11-26T00:06:00Z</dcterms:modified>
  <cp:revision>2</cp:revision>
  <dc:subject/>
  <dc:title>Code for Yahtzee</dc:title>
</cp:coreProperties>
</file>