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SHER v:1.16                                  Thursday, September 11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tarted when i got my first ti-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82 &amp; blah,blah,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more experience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Have A TI-8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m good at basic (i need alot of help for starting asm!!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 you should be thanking m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tell you the people who helped ma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 McClain(me) thought of making i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ethal(friend) programming,and stupidity(hu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Weeks(have no idea!?!?!) ideas also has a game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ngBang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Heald(inspiration)hint-hint:Super Mario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Heald(again) Super M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forgot any one plz e-mail me and i'll fix it and make it all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LICY ARE PLACED BY ME AND PEOPLE AT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ARE NOT ALLOWED UNLESS TOLD OTHERWISE TO EDIT FOR YOU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cannot edit this program and call it your own EXCEPT if you get permmision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NOT SELL THIS PRODUCT FOR MONEY TO BU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,tapes,hookers,your mom,your dad,your self.drugs.alchohol,or any thing for you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gi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get hurt and/or caught play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hool,home,the bathroom,adult bookstore,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 I REPEAT  IS NOT MY FAULT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na read something freaky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ading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om the not so popular wicked 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THE INSANE CLOWN PO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dd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y fault if you get hurt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lows like a dark horde, consuming all in its path just as da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all life fades into death. in death each person will be judged for his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performed while alive. There are the few who walk a life of purpose, and there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rod the path of greed,their souls are hosts to demons time slows near each persons end.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 were evil grasp onto life as long as they can,because though they dont know what awaits them in the afterlife,the fell for them it is a horror beyo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ops in this world,as the heart becomes still and the soul leaves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fterlife time is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n death it is but a new beg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see when you step into death your soul steps upon the floor of a dark cha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to see it empty,except for a strange looking box on an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of the box you will see a painted question mark faded with time and a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 handle on its side, turning the handle a shrp harmonic tune will fill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il ones this sound will be a deafining noise reverberating of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ing into a climatic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urprise is when the music stops as you keep slowly turning the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top of the box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w they will see a vision of god with a wash of gold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ing their souls as they step forth into eternal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they will see a fog seeping from the box stripping their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itness an image of hell spawned and formed from their ow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eous reflection of their demented souls the,the floor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falling away as they plumet into a bottomless pit full of shadowy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to lost in a sinister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In Store For You Is Th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ook within yourself you will fin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you still have time to change the out come of...THE MIGHTY RIDDLEB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