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==Tron== v.1.2</w:t>
        <w:tab/>
        <w:tab/>
        <w:tab/>
        <w:tab/>
        <w:tab/>
        <w:t xml:space="preserve">    TI-83 Plus Basic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</w:t>
      </w:r>
      <w:r>
        <w:rPr>
          <w:rFonts w:cs="Arial" w:ascii="Arial" w:hAnsi="Arial"/>
          <w:sz w:val="18"/>
        </w:rPr>
        <w:t>(Best Viewed In Print Layout View or Print Preview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 Install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>Send Tron.</w:t>
      </w:r>
      <w:r>
        <w:rPr>
          <w:rFonts w:cs="Arial" w:ascii="Arial" w:hAnsi="Arial"/>
          <w:sz w:val="18"/>
          <w:vertAlign w:val="subscript"/>
        </w:rPr>
        <w:t>8xp</w:t>
      </w:r>
      <w:r>
        <w:rPr>
          <w:rFonts w:cs="Arial" w:ascii="Arial" w:hAnsi="Arial"/>
          <w:sz w:val="18"/>
        </w:rPr>
        <w:t xml:space="preserve"> and </w:t>
      </w:r>
      <w:r>
        <w:rPr>
          <w:rFonts w:cs="Arial" w:ascii="Arial" w:hAnsi="Arial"/>
          <w:sz w:val="18"/>
          <w:vertAlign w:val="subscript"/>
        </w:rPr>
        <w:t>L</w:t>
      </w:r>
      <w:r>
        <w:rPr>
          <w:rFonts w:cs="Arial" w:ascii="Arial" w:hAnsi="Arial"/>
          <w:sz w:val="18"/>
        </w:rPr>
        <w:t>Tron to your TI-83 plu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 Runn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ron can be run under the TI-OS or Mirage OS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though basic games sometimes do not work in Mirag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n a TI with an OS higher than a certain version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 High Scores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High scores are stored in </w:t>
      </w:r>
      <w:r>
        <w:rPr>
          <w:rFonts w:cs="Arial" w:ascii="Arial" w:hAnsi="Arial"/>
          <w:sz w:val="18"/>
          <w:vertAlign w:val="subscript"/>
        </w:rPr>
        <w:t>L</w:t>
      </w:r>
      <w:r>
        <w:rPr>
          <w:rFonts w:cs="Arial" w:ascii="Arial" w:hAnsi="Arial"/>
          <w:sz w:val="18"/>
        </w:rPr>
        <w:t>Tron, which can be edited under STAT, Edit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object w:dxaOrig="2879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1.05pt;width:144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9954347" r:id="rId2"/>
        </w:objec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 Game Inform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in Menu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On the Main Menu, you can selec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asy Mode (See: Easy Mode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rmal Mode (See: Normal Mode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d Optio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object w:dxaOrig="2879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9.25pt;margin-top:8.25pt;width:144pt;height:9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6557124" r:id="rId4"/>
        </w:objec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ptio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On the Options Menu, You c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lear the High Scores (to Zero)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View the Game Controls (See: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trols), and Quit to the 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uit with 4:Quit rather than [ON]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cause it resets the Screen t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ull automaticall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 Control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object w:dxaOrig="2879" w:dyaOrig="1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96pt" filled="f" o:ole="">
            <v:imagedata r:id="rId7" o:title=""/>
          </v:shape>
          <o:OLEObject Type="Embed" ProgID="" ShapeID="ole_rId6" DrawAspect="Content" ObjectID="_2127965556" r:id="rId6"/>
        </w:objec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 The Scree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0</wp:posOffset>
                </wp:positionH>
                <wp:positionV relativeFrom="paragraph">
                  <wp:posOffset>594995</wp:posOffset>
                </wp:positionV>
                <wp:extent cx="342900" cy="819150"/>
                <wp:effectExtent l="4445" t="0" r="635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6.85pt" to="50.95pt,11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4925</wp:posOffset>
                </wp:positionH>
                <wp:positionV relativeFrom="paragraph">
                  <wp:posOffset>594360</wp:posOffset>
                </wp:positionV>
                <wp:extent cx="342900" cy="866775"/>
                <wp:effectExtent l="7620" t="0" r="444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46.8pt" to="129.7pt,1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5550</wp:posOffset>
                </wp:positionH>
                <wp:positionV relativeFrom="paragraph">
                  <wp:posOffset>347345</wp:posOffset>
                </wp:positionV>
                <wp:extent cx="762000" cy="1066800"/>
                <wp:effectExtent l="0" t="0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212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27.35pt" to="256.45pt,111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</w:rPr>
        <w:object w:dxaOrig="2879" w:dyaOrig="1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4pt;height:96pt" filled="f" o:ole="">
            <v:imagedata r:id="rId9" o:title=""/>
          </v:shape>
          <o:OLEObject Type="Embed" ProgID="" ShapeID="ole_rId8" DrawAspect="Content" ObjectID="_871060197" r:id="rId8"/>
        </w:object>
      </w: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object w:dxaOrig="2879" w:dyaOrig="1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4pt;height:96pt" filled="f" o:ole="">
            <v:imagedata r:id="rId11" o:title=""/>
          </v:shape>
          <o:OLEObject Type="Embed" ProgID="" ShapeID="ole_rId10" DrawAspect="Content" ObjectID="_444724939" r:id="rId10"/>
        </w:objec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3925</wp:posOffset>
                </wp:positionH>
                <wp:positionV relativeFrom="paragraph">
                  <wp:posOffset>41910</wp:posOffset>
                </wp:positionV>
                <wp:extent cx="142875" cy="485775"/>
                <wp:effectExtent l="5080" t="635" r="152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3.3pt" to="83.95pt,4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990</wp:posOffset>
                </wp:positionH>
                <wp:positionV relativeFrom="paragraph">
                  <wp:posOffset>41910</wp:posOffset>
                </wp:positionV>
                <wp:extent cx="104775" cy="485775"/>
                <wp:effectExtent l="21590" t="635" r="508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3.3pt" to="191.9pt,41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ay Area                            Your Line                               Indicates Game Over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8"/>
        </w:rPr>
        <w:t>Final Score, and High Sco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</w:t>
      </w:r>
      <w:r>
        <w:rPr>
          <w:rFonts w:cs="Arial" w:ascii="Arial" w:hAnsi="Arial"/>
          <w:sz w:val="18"/>
        </w:rPr>
        <w:t>Pause Indicator                                 Sco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object w:dxaOrig="2879" w:dyaOrig="19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5.25pt;margin-top:3.75pt;width:144pt;height:9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404198547" r:id="rId12"/>
        </w:object>
      </w:r>
      <w:r>
        <w:rPr>
          <w:rFonts w:cs="Arial" w:ascii="Arial" w:hAnsi="Arial"/>
          <w:sz w:val="18"/>
        </w:rPr>
        <w:t>. Easy Mod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asy Mode is played i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field with no obstical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Objective is to keep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oing without runn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to yourself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object w:dxaOrig="2879" w:dyaOrig="19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5.25pt;margin-top:4.95pt;width:144pt;height:96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461574111" r:id="rId14"/>
        </w:object>
      </w:r>
      <w:r>
        <w:rPr>
          <w:rFonts w:cs="Arial" w:ascii="Arial" w:hAnsi="Arial"/>
          <w:sz w:val="18"/>
        </w:rPr>
        <w:t>. Normal Mod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normal mode, You a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rrounded by 10 Randoml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erated Lines, Good Luck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Games May be Easy t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ay with, but difficult to break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r own high score…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===Features===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Neat Little Pause Ic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use Featu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igh Scor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mall (ish) File Siz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eed Up and Slow Dow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n-Text Graphic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mi-Graphical Menu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 Play Mod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imated Intr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  <w:object w:dxaOrig="2879" w:dyaOrig="1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4pt;height:96pt" filled="f" o:ole="">
            <v:imagedata r:id="rId17" o:title=""/>
          </v:shape>
          <o:OLEObject Type="Embed" ProgID="" ShapeID="ole_rId16" DrawAspect="Content" ObjectID="_567569533" r:id="rId1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x) 2004 Joe DiSalv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9:14:00Z</dcterms:created>
  <dc:creator>Valued Gateway Client</dc:creator>
  <dc:description/>
  <dc:language>en-US</dc:language>
  <cp:lastModifiedBy>Valued Gateway Client</cp:lastModifiedBy>
  <dcterms:modified xsi:type="dcterms:W3CDTF">2004-01-15T20:07:00Z</dcterms:modified>
  <cp:revision>2</cp:revision>
  <dc:subject/>
  <dc:title>==Tron== v</dc:title>
</cp:coreProperties>
</file>