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NAKE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Snake ist ein einfaches Spiel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s ist das gleiche Prinzip wie auf dem Handy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Ich hab es mal so zum Zeitvertreib programmiert.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edit by ferdi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22T18:45:00Z</dcterms:created>
  <dc:creator>Alvensleben</dc:creator>
  <dc:description/>
  <dc:language>en-US</dc:language>
  <cp:lastModifiedBy>Alvensleben</cp:lastModifiedBy>
  <dcterms:modified xsi:type="dcterms:W3CDTF">2003-12-22T18:47:00Z</dcterms:modified>
  <cp:revision>1</cp:revision>
  <dc:subject/>
  <dc:title>SNAKE</dc:title>
</cp:coreProperties>
</file>