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   STARROUGE   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            BY             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______</w:t>
      </w:r>
      <w:r>
        <w:rPr>
          <w:rFonts w:eastAsia="Times New Roman" w:cs="Times New Roman" w:ascii="Times New Roman" w:hAnsi="Times New Roman"/>
          <w:u w:val="single"/>
        </w:rPr>
        <w:t>AVERY</w:t>
      </w:r>
      <w:r>
        <w:rPr>
          <w:rFonts w:eastAsia="Times New Roman" w:cs="Times New Roman" w:ascii="Times New Roman" w:hAnsi="Times New Roman"/>
        </w:rPr>
        <w:t>_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ROUGE IS A BASIC SHOOT EM UP GAME, SCRIPTED IN BAS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AS MADE ENTIRLY BY ME, AND WAS MY FIRST GRAPHIC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A LIMITED AMOUNT OF THE BIGGER GU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TIME RUNS OUT YOU DIE, WHEN HIS LIFE RUNS OUT YOU W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ENTER=Q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2ND=SH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ODE=SH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ALPHA=SH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X,T,0,n=SH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 OR COMMENTS EMAIL ME AT SCHOOLSUCCS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 YOU FOR DOWNLOADING MY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