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Reflex</w:t>
      </w:r>
    </w:p>
    <w:p>
      <w:pPr>
        <w:pStyle w:val="Normal"/>
        <w:rPr/>
      </w:pPr>
      <w:r>
        <w:rPr/>
        <w:t>This is an incredibly simple program. All you have to do is hit any button to stop the line where it is. Wherever it stops, that’s the amount of points you’ll get. The high score uses the list RFLX. If any other programs are using this, it will overwrite it. It’s like that tower at arcades where you have to hit it at the right time. You only get ten tries. If there are any bugs or you want to leave a comment or complaint, please send it to my emai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0:56:00Z</dcterms:created>
  <dc:creator>CJ Metzger</dc:creator>
  <dc:description/>
  <dc:language>en-US</dc:language>
  <cp:lastModifiedBy>CJ Metzger</cp:lastModifiedBy>
  <dcterms:modified xsi:type="dcterms:W3CDTF">2008-04-21T01:01:00Z</dcterms:modified>
  <cp:revision>1</cp:revision>
  <dc:subject/>
  <dc:title>Reflex</dc:title>
</cp:coreProperties>
</file>