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ACERA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program took me a while to make because i wante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ggining to at least look like an asm progra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 you for using this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