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Gl0ppy 2 ch3@t c0de$!!!1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o bring up the cheat menu, press L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Jalapeno- you wi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Spam- you lo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donut- goes to level 20 without changing the number of pi'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H@ve fun!!!!1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