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//////////////////////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"   EGG CATCH   "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"         BY               "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"      AVERY          "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//////////////////////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A GAME WHERE YOU TRIE TO CATCH AS MANY EGGS AS YOU CAN BEFORE YOU DI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HE CIRCLE GETS PAST YOU, YOU LOOSE ONE LIFE, YOU HAVE TH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OP NUMBER IS YOUR LIFE, THE LOWER ONE IS YOUR SC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GAME ALSO HAS A HIGH SC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RO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LEFT=MOVE LE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RIGHT=MOVE 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DOWN=MAKES BALL MOVE F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STIONS OR COMMENTS EMAIL ME AT SCHOOLSUCCS@YAHOO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NK YOU FOR DOWNLOADING MY GA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