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Bombs!</w:t>
      </w:r>
      <w:r>
        <w:rPr>
          <w:rFonts w:cs="Tahoma" w:ascii="Tahoma" w:hAnsi="Tahoma"/>
          <w:sz w:val="32"/>
          <w:szCs w:val="32"/>
        </w:rPr>
        <w:t xml:space="preserve"> (V. 2)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y Mat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o ru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ownload from ticalc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Unzip and send to calculator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un prgmPLAY from the program me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to play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rrow keys move you (the "B") around</w:t>
      </w:r>
    </w:p>
    <w:p>
      <w:pPr>
        <w:pStyle w:val="Normal"/>
        <w:numPr>
          <w:ilvl w:val="1"/>
          <w:numId w:val="1"/>
        </w:numPr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or ENTER drops a bomb, allowing for the clearing of the rocks (the "*"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You can not walk over the rocks, you must first clear them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o win, get to the !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o quit, press CLE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blems? Questions?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mail me at </w:t>
      </w:r>
      <w:hyperlink r:id="rId2">
        <w:r>
          <w:rPr>
            <w:rStyle w:val="InternetLink"/>
            <w:rFonts w:cs="Tahoma" w:ascii="Tahoma" w:hAnsi="Tahoma"/>
          </w:rPr>
          <w:t>mastergeniusstorm@gmail.com</w:t>
        </w:r>
      </w:hyperlink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tergeniusstorm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20:52:00Z</dcterms:created>
  <dc:creator>Stephen Boulanger</dc:creator>
  <dc:description/>
  <cp:keywords/>
  <dc:language>en-US</dc:language>
  <cp:lastModifiedBy>Stephen Boulanger</cp:lastModifiedBy>
  <cp:lastPrinted>2008-12-28T12:59:00Z</cp:lastPrinted>
  <dcterms:modified xsi:type="dcterms:W3CDTF">2008-12-29T05:07:00Z</dcterms:modified>
  <cp:revision>12</cp:revision>
  <dc:subject/>
  <dc:title>Bombs</dc:title>
</cp:coreProperties>
</file>