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Homework Recorder version 1.0  </w:t>
      </w:r>
    </w:p>
    <w:p>
      <w:pPr>
        <w:pStyle w:val="Normal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- send homework to your ti 83 or 83+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- then run homework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- view lets you see your homework that you already entere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- add lets you add assignments to your calculato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- update lets you update your homework without deleting what you have already entere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- clear lets you clear all the assignments in your calculato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Please send your questions or comments to mop1515@yahoo.com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If this program is going to be used on any other web site please let me know firs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version 1.0 9/7/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