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pt;margin-top:-72pt;width:611.95pt;height:79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685800</wp:posOffset>
                </wp:positionV>
                <wp:extent cx="2057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5pt;margin-top:-54pt;width:161.95pt;height:35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8pt" to="216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20574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0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1pt" to="216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514600</wp:posOffset>
                </wp:positionV>
                <wp:extent cx="20574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98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0574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pt" to="216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0</wp:posOffset>
                </wp:positionV>
                <wp:extent cx="2057400" cy="20574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306pt;width:161.95pt;height:16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8pt" to="216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00</wp:posOffset>
                </wp:positionV>
                <wp:extent cx="2057400" cy="2057400"/>
                <wp:effectExtent l="6985" t="698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95pt;width:161.95pt;height:16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731520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76pt" to="467.9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7315200</wp:posOffset>
                </wp:positionV>
                <wp:extent cx="0" cy="182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76pt" to="468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7pt" to="134.95pt,38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0" cy="4229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7pt" to="9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834390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57pt" to="216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1371600" cy="800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Find program and put address in 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reg</w:t>
                            </w:r>
                            <w:r>
                              <w:rPr>
                                <w:sz w:val="26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0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 xml:space="preserve">Find program and put address in </w:t>
                      </w:r>
                      <w:r>
                        <w:rPr>
                          <w:sz w:val="26"/>
                          <w:vertAlign w:val="subscript"/>
                        </w:rPr>
                        <w:t>reg</w:t>
                      </w:r>
                      <w:r>
                        <w:rPr>
                          <w:sz w:val="26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00</wp:posOffset>
                </wp:positionV>
                <wp:extent cx="16002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-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1371600" cy="800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Add 8 to 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reg</w:t>
                            </w:r>
                            <w:r>
                              <w:rPr>
                                <w:sz w:val="26"/>
                              </w:rPr>
                              <w:t>DE to point to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LS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0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 xml:space="preserve">Add 8 to </w:t>
                      </w:r>
                      <w:r>
                        <w:rPr>
                          <w:sz w:val="26"/>
                          <w:vertAlign w:val="subscript"/>
                        </w:rPr>
                        <w:t>reg</w:t>
                      </w:r>
                      <w:r>
                        <w:rPr>
                          <w:sz w:val="26"/>
                        </w:rPr>
                        <w:t>DE to point to counter</w:t>
                      </w:r>
                      <w:r>
                        <w:rPr>
                          <w:sz w:val="26"/>
                          <w:vertAlign w:val="subscript"/>
                        </w:rPr>
                        <w:t>L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3716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fine 2-byte cou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fine 2-byte co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4686300</wp:posOffset>
                </wp:positionV>
                <wp:extent cx="1371600" cy="457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Does   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 xml:space="preserve">LSB </w:t>
                            </w:r>
                            <w:r>
                              <w:rPr>
                                <w:sz w:val="26"/>
                              </w:rPr>
                              <w:t>= 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Does    counter</w:t>
                      </w:r>
                      <w:r>
                        <w:rPr>
                          <w:sz w:val="26"/>
                          <w:vertAlign w:val="subscript"/>
                        </w:rPr>
                        <w:t xml:space="preserve">LSB </w:t>
                      </w:r>
                      <w:r>
                        <w:rPr>
                          <w:sz w:val="26"/>
                        </w:rPr>
                        <w:t>= 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5575</wp:posOffset>
                </wp:positionH>
                <wp:positionV relativeFrom="paragraph">
                  <wp:posOffset>6019800</wp:posOffset>
                </wp:positionV>
                <wp:extent cx="457200" cy="228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4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7086600</wp:posOffset>
                </wp:positionV>
                <wp:extent cx="137160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Does   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 xml:space="preserve">MSB </w:t>
                            </w:r>
                            <w:r>
                              <w:rPr>
                                <w:sz w:val="26"/>
                              </w:rPr>
                              <w:t>= 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Does    counter</w:t>
                      </w:r>
                      <w:r>
                        <w:rPr>
                          <w:sz w:val="26"/>
                          <w:vertAlign w:val="subscript"/>
                        </w:rPr>
                        <w:t xml:space="preserve">MSB </w:t>
                      </w:r>
                      <w:r>
                        <w:rPr>
                          <w:sz w:val="26"/>
                        </w:rPr>
                        <w:t>= 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086600</wp:posOffset>
                </wp:positionV>
                <wp:extent cx="4572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5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6050</wp:posOffset>
                </wp:positionH>
                <wp:positionV relativeFrom="paragraph">
                  <wp:posOffset>8582025</wp:posOffset>
                </wp:positionV>
                <wp:extent cx="457200" cy="2286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75.7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686300</wp:posOffset>
                </wp:positionV>
                <wp:extent cx="4572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100584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pt;margin-top:-72pt;width:611.95pt;height:79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0</wp:posOffset>
                </wp:positionV>
                <wp:extent cx="0" cy="34290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2pt" to="216pt,-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0" cy="1714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72pt" to="468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00</wp:posOffset>
                </wp:positionV>
                <wp:extent cx="20574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4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pt" to="21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20574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4pt" to="216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20574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4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pt" to="216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628900</wp:posOffset>
                </wp:positionV>
                <wp:extent cx="2057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07pt;width:161.95pt;height:35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2057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35pt;margin-top:81pt;width:161.95pt;height:35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0" cy="342900"/>
                <wp:effectExtent l="38100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216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4400</wp:posOffset>
                </wp:positionH>
                <wp:positionV relativeFrom="paragraph">
                  <wp:posOffset>228600</wp:posOffset>
                </wp:positionV>
                <wp:extent cx="20574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1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pt" to="9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2628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pt" to="215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3200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pt" to="467.95pt,6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-914400</wp:posOffset>
                </wp:positionV>
                <wp:extent cx="0" cy="11430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2pt" to="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371600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C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MS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3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C counter</w:t>
                      </w:r>
                      <w:r>
                        <w:rPr>
                          <w:sz w:val="26"/>
                          <w:vertAlign w:val="subscript"/>
                        </w:rPr>
                        <w:t>M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371600" cy="3429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Zero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LS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Zero counter</w:t>
                      </w:r>
                      <w:r>
                        <w:rPr>
                          <w:sz w:val="26"/>
                          <w:vertAlign w:val="subscript"/>
                        </w:rPr>
                        <w:t>L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1371600" cy="3429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Ans and 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53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Ans and 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0</wp:posOffset>
                </wp:positionV>
                <wp:extent cx="1600200" cy="2286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1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0</wp:posOffset>
                </wp:positionV>
                <wp:extent cx="1371600" cy="3429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ildO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ild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1371600" cy="3429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C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LS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C counter</w:t>
                      </w:r>
                      <w:r>
                        <w:rPr>
                          <w:sz w:val="26"/>
                          <w:vertAlign w:val="subscript"/>
                        </w:rPr>
                        <w:t>L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100584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pt;margin-top:-72pt;width:611.95pt;height:79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20574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36pt;width:161.95pt;height:35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2057400" cy="8001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0" cy="342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pt" to="216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057400" cy="2057400"/>
                <wp:effectExtent l="6985" t="6985" r="762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7pt;width:161.95pt;height:16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0</wp:posOffset>
                </wp:positionV>
                <wp:extent cx="2057400" cy="2057400"/>
                <wp:effectExtent l="6985" t="6985" r="762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06pt;width:161.95pt;height:16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8pt" to="216pt,4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00</wp:posOffset>
                </wp:positionV>
                <wp:extent cx="205740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9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2514600</wp:posOffset>
                </wp:positionV>
                <wp:extent cx="1371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8pt" to="134.9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4914900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87pt" to="305.95pt,38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2514600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8pt" to="27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85800</wp:posOffset>
                </wp:positionH>
                <wp:positionV relativeFrom="paragraph">
                  <wp:posOffset>2743200</wp:posOffset>
                </wp:positionV>
                <wp:extent cx="2057400" cy="2057400"/>
                <wp:effectExtent l="6985" t="6985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16pt;width:161.95pt;height:16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4914900</wp:posOffset>
                </wp:positionV>
                <wp:extent cx="0" cy="2857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7pt" to="306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6743700</wp:posOffset>
                </wp:positionV>
                <wp:extent cx="0" cy="3429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1pt" to="216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7086600</wp:posOffset>
                </wp:positionV>
                <wp:extent cx="20574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5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777240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12pt" to="305.95pt,6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777240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12pt" to="216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30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754380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4pt" to="216pt,6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7658100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03pt" to="215.95pt,6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7658100</wp:posOffset>
                </wp:positionV>
                <wp:extent cx="0" cy="10287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03pt" to="126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8686800</wp:posOffset>
                </wp:positionV>
                <wp:extent cx="11430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84pt" to="215.95pt,6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0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6pt" to="216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651510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3pt" to="63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4800600</wp:posOffset>
                </wp:positionV>
                <wp:extent cx="0" cy="3429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8pt" to="27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85800</wp:posOffset>
                </wp:positionH>
                <wp:positionV relativeFrom="paragraph">
                  <wp:posOffset>5943600</wp:posOffset>
                </wp:positionV>
                <wp:extent cx="20574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46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85800</wp:posOffset>
                </wp:positionH>
                <wp:positionV relativeFrom="paragraph">
                  <wp:posOffset>6743700</wp:posOffset>
                </wp:positionV>
                <wp:extent cx="2057400" cy="457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531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377190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7pt" to="116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0" cy="2743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7pt" to="117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0100</wp:posOffset>
                </wp:positionH>
                <wp:positionV relativeFrom="paragraph">
                  <wp:posOffset>6515100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3pt" to="116.95pt,5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6400800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04pt" to="27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1143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13pt" to="26.95pt,5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00100</wp:posOffset>
                </wp:positionH>
                <wp:positionV relativeFrom="paragraph">
                  <wp:posOffset>6515100</wp:posOffset>
                </wp:positionV>
                <wp:extent cx="0" cy="8001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13pt" to="-63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00100</wp:posOffset>
                </wp:positionH>
                <wp:positionV relativeFrom="paragraph">
                  <wp:posOffset>7315200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76pt" to="26.95pt,5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</wp:posOffset>
                </wp:positionH>
                <wp:positionV relativeFrom="paragraph">
                  <wp:posOffset>5600700</wp:posOffset>
                </wp:positionV>
                <wp:extent cx="0" cy="3429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1pt" to="27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0</wp:posOffset>
                </wp:positionH>
                <wp:positionV relativeFrom="paragraph">
                  <wp:posOffset>5143500</wp:posOffset>
                </wp:positionV>
                <wp:extent cx="20574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05pt;width:161.95pt;height:35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</wp:posOffset>
                </wp:positionH>
                <wp:positionV relativeFrom="paragraph">
                  <wp:posOffset>7200900</wp:posOffset>
                </wp:positionV>
                <wp:extent cx="0" cy="19431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7pt" to="27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1371600" cy="22860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ildO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2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ild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1371600" cy="6858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P1Set0 and     </w:t>
                            </w:r>
                            <w:r>
                              <w:rPr>
                                <w:vertAlign w:val="subscript"/>
                              </w:rPr>
                              <w:t>reg</w:t>
                            </w:r>
                            <w:r>
                              <w:rPr/>
                              <w:t>HL points to exponent by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P1Set0 and     </w:t>
                      </w:r>
                      <w:r>
                        <w:rPr>
                          <w:vertAlign w:val="subscript"/>
                        </w:rPr>
                        <w:t>reg</w:t>
                      </w:r>
                      <w:r>
                        <w:rPr/>
                        <w:t>HL points to exponent by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1371600" cy="685800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Does   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MSB</w:t>
                            </w:r>
                            <w:r>
                              <w:rPr>
                                <w:sz w:val="26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7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Does    counter</w:t>
                      </w:r>
                      <w:r>
                        <w:rPr>
                          <w:sz w:val="26"/>
                          <w:vertAlign w:val="subscript"/>
                        </w:rPr>
                        <w:t>MSB</w:t>
                      </w:r>
                      <w:r>
                        <w:rPr>
                          <w:sz w:val="26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57475</wp:posOffset>
                </wp:positionH>
                <wp:positionV relativeFrom="paragraph">
                  <wp:posOffset>3476625</wp:posOffset>
                </wp:positionV>
                <wp:extent cx="457200" cy="22860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3.7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1371600" cy="68580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s         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LSB</w:t>
                            </w:r>
                            <w:r>
                              <w:rPr>
                                <w:sz w:val="26"/>
                              </w:rPr>
                              <w:t xml:space="preserve"> &lt;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6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s          counter</w:t>
                      </w:r>
                      <w:r>
                        <w:rPr>
                          <w:sz w:val="26"/>
                          <w:vertAlign w:val="subscript"/>
                        </w:rPr>
                        <w:t>LSB</w:t>
                      </w:r>
                      <w:r>
                        <w:rPr>
                          <w:sz w:val="26"/>
                        </w:rPr>
                        <w:t xml:space="preserve"> &lt;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5100</wp:posOffset>
                </wp:positionH>
                <wp:positionV relativeFrom="paragraph">
                  <wp:posOffset>6038850</wp:posOffset>
                </wp:positionV>
                <wp:extent cx="457200" cy="228600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5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6400800</wp:posOffset>
                </wp:positionV>
                <wp:extent cx="1828800" cy="34290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Shift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LSB</w:t>
                            </w:r>
                            <w:r>
                              <w:rPr>
                                <w:sz w:val="26"/>
                              </w:rPr>
                              <w:t xml:space="preserve"> nib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0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Shift counter</w:t>
                      </w:r>
                      <w:r>
                        <w:rPr>
                          <w:sz w:val="26"/>
                          <w:vertAlign w:val="subscript"/>
                        </w:rPr>
                        <w:t>LSB</w:t>
                      </w:r>
                      <w:r>
                        <w:rPr>
                          <w:sz w:val="26"/>
                        </w:rPr>
                        <w:t xml:space="preserve"> nib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43325</wp:posOffset>
                </wp:positionH>
                <wp:positionV relativeFrom="paragraph">
                  <wp:posOffset>4686300</wp:posOffset>
                </wp:positionV>
                <wp:extent cx="457200" cy="22860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9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2875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0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0</wp:posOffset>
                </wp:positionV>
                <wp:extent cx="1371600" cy="685800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s         counter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MSB</w:t>
                            </w:r>
                            <w:r>
                              <w:rPr>
                                <w:sz w:val="26"/>
                              </w:rPr>
                              <w:t xml:space="preserve"> &lt;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7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s         counter</w:t>
                      </w:r>
                      <w:r>
                        <w:rPr>
                          <w:sz w:val="26"/>
                          <w:vertAlign w:val="subscript"/>
                        </w:rPr>
                        <w:t>MSB</w:t>
                      </w:r>
                      <w:r>
                        <w:rPr>
                          <w:sz w:val="26"/>
                        </w:rPr>
                        <w:t xml:space="preserve"> &lt;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7200900</wp:posOffset>
                </wp:positionV>
                <wp:extent cx="1371600" cy="342900"/>
                <wp:effectExtent l="0" t="0" r="0" b="0"/>
                <wp:wrapNone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80 for 1 dig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6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$80 for 1 dig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8115300</wp:posOffset>
                </wp:positionV>
                <wp:extent cx="1371600" cy="342900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81 for 2 dig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3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$81 for 2 dig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1445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700</wp:posOffset>
                </wp:positionH>
                <wp:positionV relativeFrom="paragraph">
                  <wp:posOffset>4772025</wp:posOffset>
                </wp:positionV>
                <wp:extent cx="457200" cy="228600"/>
                <wp:effectExtent l="0" t="0" r="0" b="0"/>
                <wp:wrapNone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5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42900</wp:posOffset>
                </wp:positionH>
                <wp:positionV relativeFrom="paragraph">
                  <wp:posOffset>6057900</wp:posOffset>
                </wp:positionV>
                <wp:extent cx="1371600" cy="342900"/>
                <wp:effectExtent l="0" t="0" r="0" b="0"/>
                <wp:wrapNone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82 for 3 dig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7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$82 for 3 dig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0</wp:posOffset>
                </wp:positionV>
                <wp:extent cx="1371600" cy="342900"/>
                <wp:effectExtent l="0" t="0" r="0" b="0"/>
                <wp:wrapNone/>
                <wp:docPr id="10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83 for 4 dig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4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$83 for 4 dig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57200</wp:posOffset>
                </wp:positionH>
                <wp:positionV relativeFrom="paragraph">
                  <wp:posOffset>5257800</wp:posOffset>
                </wp:positionV>
                <wp:extent cx="1600200" cy="342900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ift16for3digN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1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ift16for3dig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1005840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pt;margin-top:-72pt;width:611.95pt;height:79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0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2pt" to="216pt,-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2057400" cy="5715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36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205740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6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205740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9pt;width:161.95pt;height:35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1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-914400</wp:posOffset>
                </wp:positionV>
                <wp:extent cx="0" cy="4572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72pt" to="27pt,-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2057400" cy="5715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36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215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-400050</wp:posOffset>
                </wp:positionV>
                <wp:extent cx="1371600" cy="45720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NC </w:t>
                            </w:r>
                            <w:r>
                              <w:rPr>
                                <w:vertAlign w:val="subscript"/>
                              </w:rPr>
                              <w:t>reg</w:t>
                            </w:r>
                            <w:r>
                              <w:rPr/>
                              <w:t>HL and LD counter</w:t>
                            </w:r>
                            <w:r>
                              <w:rPr>
                                <w:vertAlign w:val="subscript"/>
                              </w:rPr>
                              <w:t>LSB</w:t>
                            </w:r>
                            <w:r>
                              <w:rPr/>
                              <w:t xml:space="preserve"> at (H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1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NC </w:t>
                      </w:r>
                      <w:r>
                        <w:rPr>
                          <w:vertAlign w:val="subscript"/>
                        </w:rPr>
                        <w:t>reg</w:t>
                      </w:r>
                      <w:r>
                        <w:rPr/>
                        <w:t>HL and LD counter</w:t>
                      </w:r>
                      <w:r>
                        <w:rPr>
                          <w:vertAlign w:val="subscript"/>
                        </w:rPr>
                        <w:t>LSB</w:t>
                      </w:r>
                      <w:r>
                        <w:rPr/>
                        <w:t xml:space="preserve"> at (H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371600" cy="34290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1371600" cy="228600"/>
                <wp:effectExtent l="0" t="0" r="0" b="0"/>
                <wp:wrapNone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 BuildO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 BuildO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371600" cy="457200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NC </w:t>
                            </w:r>
                            <w:r>
                              <w:rPr>
                                <w:vertAlign w:val="subscript"/>
                              </w:rPr>
                              <w:t>reg</w:t>
                            </w:r>
                            <w:r>
                              <w:rPr/>
                              <w:t>HL and LD counter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at (H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NC </w:t>
                      </w:r>
                      <w:r>
                        <w:rPr>
                          <w:vertAlign w:val="subscript"/>
                        </w:rPr>
                        <w:t>reg</w:t>
                      </w:r>
                      <w:r>
                        <w:rPr/>
                        <w:t>HL and LD counter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at (H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3:42:00Z</dcterms:created>
  <dc:creator>Piboy</dc:creator>
  <dc:description/>
  <dc:language>en-US</dc:language>
  <cp:lastModifiedBy>Piboy</cp:lastModifiedBy>
  <dcterms:modified xsi:type="dcterms:W3CDTF">2008-09-27T18:03:00Z</dcterms:modified>
  <cp:revision>31</cp:revision>
  <dc:subject/>
  <dc:title> </dc:title>
</cp:coreProperties>
</file>