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DEMO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DEMO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Demonstration Level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can edit this Levelset by going to a DOS prompt, changing to the right directory and typ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editor demo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also view the code for the Tileset by opening the file </w:t>
      </w:r>
      <w:r>
        <w:rPr>
          <w:rFonts w:eastAsia="Courier New" w:cs="Courier New" w:ascii="Courier New" w:hAnsi="Courier New"/>
          <w:i/>
          <w:iCs/>
        </w:rPr>
        <w:t>demo2.asm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