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____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/__ / / 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//_/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 /___/ /_/ 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rio v1.2 (83+)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t Bullet Bill" is a fairly difficult level set with bullet bills and cannonballs flying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ILLBILL.8xp to your TI-83+ and run program A. Open Super Mario v1.2 and choose "Beat Bullet B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A level in the air with several bullet bill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You are on a ship with cannons every few columns or so. The end bar is floating in the air and may go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Bowser's castle has been re-equiped to shoot you as you cross holes and descend staircases, so watch where you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Dodge the Bullet Bills and kill Bowser. Bowser has the Bullet Bill deactivate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