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like to thank my cousin, Simon Fung, for letting me play Lemmings on his calculator which made me have the talent to create the Tony Li Adven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ok out for Simon's Fung level pack called 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