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FF0000"/>
          <w:sz w:val="40"/>
          <w:szCs w:val="40"/>
        </w:rPr>
      </w:pPr>
      <w:r>
        <w:rPr>
          <w:rFonts w:eastAsia="ThesisSSK" w:cs="ThesisSSK" w:ascii="ThesisSSK" w:hAnsi="ThesisSSK"/>
          <w:b/>
          <w:bCs/>
          <w:color w:val="FF0000"/>
          <w:sz w:val="40"/>
          <w:szCs w:val="40"/>
        </w:rPr>
        <w:t>LEGACY OF KAIN:</w:t>
      </w:r>
    </w:p>
    <w:p>
      <w:pPr>
        <w:pStyle w:val="Normal"/>
        <w:rPr>
          <w:rFonts w:ascii="Times New Roman" w:hAnsi="Times New Roman" w:eastAsia="Times New Roman" w:cs="Times New Roman"/>
          <w:sz w:val="40"/>
          <w:szCs w:val="40"/>
        </w:rPr>
      </w:pPr>
      <w:r>
        <w:rPr>
          <w:rFonts w:eastAsia="ValitSSK" w:cs="ValitSSK" w:ascii="ValitSSK" w:hAnsi="ValitSSK"/>
          <w:b/>
          <w:bCs/>
          <w:color w:val="FF0000"/>
          <w:sz w:val="40"/>
          <w:szCs w:val="40"/>
        </w:rPr>
        <w:t>SOUL REAVER</w:t>
      </w:r>
    </w:p>
    <w:p>
      <w:pPr>
        <w:pStyle w:val="Normal"/>
        <w:rPr>
          <w:rFonts w:ascii="Times New Roman" w:hAnsi="Times New Roman" w:eastAsia="Times New Roman" w:cs="Times New Roman"/>
        </w:rPr>
      </w:pPr>
      <w:r>
        <w:rPr>
          <w:rFonts w:eastAsia="Times New Roman" w:cs="Times New Roman"/>
        </w:rPr>
        <w:t>by Archie Easter (ReaverFX@ao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gacy of Kain: Soul Reaver is based on the Playstation and PC game of the same name. The player assumes the role of Raziel, a vampire in the realm of Nosgoth that has been betrayed by his creator and master, Kain. To run the game, I recommend using the latest version of Ion or MirageOS,(both available at www.ticalc.org) and a good amount of free space on the calc, as the file takes up just over 20K of memory. Start by sending the proper version of the file (LOK2.83p for TI 83, LOK2.8xp for TI 83+) to your calc, and then running it from Ion or MirageO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color w:val="008000"/>
          <w:sz w:val="24"/>
          <w:szCs w:val="24"/>
        </w:rPr>
        <w:t xml:space="preserve">DARK GOD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 millennium has passed since Lord Kain set his capital in the ruins of the Pillars and began his conquest of the world. His first act was to recruit a cadre. Dipping into the underworld, Kain snared six souls and thus birthed his lieutenants, of which I, Raziel was one. We, in turn prowled the twilight of purgatory building six legions of vampires to pillage Nosgot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destruction of the major human kingdoms was inevitable. Within a hundred years, humanity had been thoroughly domesticated. To be sure, there remained some feral humans scattered across the hinterlands, clinging to their hopeless holy war to rid Nosgoth of 'the vampire scourge'. They were tolerated. They made existence for the fledglings more challeng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taming of the humans, our real work began; shaping Nosgoth to our will. Slaves built a shrine around the Pillars. A monument worthy of our new age. Worthy, of our dark renaissance. Huge furnaces were constructed to belch smoke into the sky, shielding the land from the poisonous effects of the sun. Never had the world known such a time of beauty. However, we grew bor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e allowed the lesser vampires, the remains of the legions, their intrigues. They provided amusement and spice to an increasingly uninspired court. As faction fell against faction we bet upon the outcome. We helped and foiled plots at our whim. We were the Council and Lord Kain, our only mas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color w:val="008000"/>
          <w:sz w:val="24"/>
          <w:szCs w:val="24"/>
        </w:rPr>
        <w:t xml:space="preserve">RAZIE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humans think it is a poison of the blood that makes us what we are. Fools, the blood only feeds the bodies we live in. To create a vampire, one must steal a soul from the abyss to reanimate the corpse. It is the body that demands the blood sacrifice; our souls gain their advantage from the powers of the underworld. As we matured, our earthly bodies evolved into a higher form. Through The Change, we assumed the power and nobility of the Dark Gods. With each Change, the trivial affairs of vampire and man held less intere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lways, it was Kain that would Change first. After the master had experienced a new gift, one of us would follow, in a decade or so. That is, until I had the 'audacity' to evolve before my master. I was gifted with wings. And for my impertinence I was damn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us the touch of water is agony; it burns our flesh like acid. My punishment was to be cast into the Lake of Lost Souls - the execution ground for traitors. As my brethren heaved me into the air I could see the bemused expressions on their faces. The transitory thrill of something new. Then the pain began. Melting, twisting, burning, falling. A new experience indeed. Time. I have no concept of how long I fell. Only that there was an end to the fall and through the pain I heard a voice. At first, I thought it merely the echoes of my own tortured mind, but I grew to understand that it was mo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omething primal. Something desperate. Something righteous. Something anci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color w:val="008000"/>
          <w:sz w:val="24"/>
          <w:szCs w:val="24"/>
        </w:rPr>
        <w:t>THE ELDER</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lder explained much to me. It told me of creation, of death, of souls and of hunger. For eons the Elder fed upon the souls of Nosgoth. Until, Kain's empire of vampires deprived the Elder of sustenance. For centuries his hunger grew and festered in this pla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lder offered me redemption; if I would stalk the material plain slaying my former brethren, I would have the chance to avenge myself against Kai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ow could one refu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I stalk the ruins of Nosgoth seeking to destroy my cre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trols/Gamepla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rrow keys control your character, [2nd] displays the inventory screen, you can then cycle through  the items - the item on the bottom is the one being used. [Mode] drops your current item or ability. [Del] exits the game, use [2nd] in the start menu or to cycle messages. When fighting, you need only to equip the proper weapon and walk into the enemy, as the weapon will swing automatically. In most cases, you will be prompted when to drop certain items or abilities, so you need not worry about dropping the wrong thing. The side of the screen displays Raziel's   </w:t>
      </w:r>
    </w:p>
    <w:p>
      <w:pPr>
        <w:pStyle w:val="Normal"/>
        <w:rPr>
          <w:rFonts w:ascii="Times New Roman" w:hAnsi="Times New Roman" w:eastAsia="Times New Roman" w:cs="Times New Roman"/>
          <w:sz w:val="24"/>
          <w:szCs w:val="24"/>
        </w:rPr>
      </w:pPr>
      <w:r>
        <w:rPr>
          <w:rFonts w:eastAsia="Times New Roman" w:cs="Times New Roman"/>
          <w:sz w:val="24"/>
          <w:szCs w:val="24"/>
        </w:rPr>
        <w:t>energy. Although you cannot die in the physical sense, if the meter is completely depleated you will be returned to the safety of the El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redi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irst of all, I would like to thank Eidos and Crystal Dynamics for making the killer original game for Playstation and PC (eidosinteractive.com). The engine I used in this game (ARPGS) was made by Paul Robson (autismuk@aol.com), who also aided me in the usage of his eng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would also like to thank the testers who helped me work out the few bugs in the game, Yuri Boyko ( </w:t>
      </w:r>
      <w:r>
        <w:rPr>
          <w:rFonts w:eastAsia="Times New Roman" w:cs="Times New Roman"/>
        </w:rPr>
        <w:t>goldeneye700@mail.com</w:t>
      </w:r>
      <w:r>
        <w:rPr>
          <w:rFonts w:eastAsia="Times New Roman" w:cs="Times New Roman"/>
          <w:sz w:val="24"/>
          <w:szCs w:val="24"/>
        </w:rPr>
        <w:t xml:space="preserve"> )  who also created IronHeart, and Jake Ols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 </w:t>
      </w:r>
      <w:r>
        <w:rPr>
          <w:rFonts w:eastAsia="Times New Roman" w:cs="Times New Roman"/>
        </w:rPr>
        <w:t>KaptinFrog@aol.com</w:t>
      </w:r>
      <w:r>
        <w:rPr>
          <w:rFonts w:eastAsia="Times New Roman" w:cs="Times New Roman"/>
          <w:sz w:val="24"/>
          <w:szCs w:val="24"/>
        </w:rPr>
        <w:t xml:space="preserve">) who created Knights of Time. And last but not least, you! for downloading this progra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Version 1.4</w:t>
      </w:r>
    </w:p>
    <w:p>
      <w:pPr>
        <w:pStyle w:val="Normal"/>
        <w:rPr>
          <w:rFonts w:ascii="Times New Roman" w:hAnsi="Times New Roman" w:eastAsia="Times New Roman" w:cs="Times New Roman"/>
          <w:sz w:val="24"/>
          <w:szCs w:val="24"/>
        </w:rPr>
      </w:pPr>
      <w:r>
        <w:rPr>
          <w:rFonts w:eastAsia="Times New Roman" w:cs="Times New Roman"/>
          <w:sz w:val="24"/>
          <w:szCs w:val="24"/>
        </w:rPr>
        <w:tab/>
        <w:t>-Detailed the rooms a bit more</w:t>
      </w:r>
    </w:p>
    <w:p>
      <w:pPr>
        <w:pStyle w:val="Normal"/>
        <w:rPr>
          <w:rFonts w:ascii="Times New Roman" w:hAnsi="Times New Roman" w:eastAsia="Times New Roman" w:cs="Times New Roman"/>
          <w:sz w:val="24"/>
          <w:szCs w:val="24"/>
        </w:rPr>
      </w:pPr>
      <w:r>
        <w:rPr>
          <w:rFonts w:eastAsia="Times New Roman" w:cs="Times New Roman"/>
          <w:sz w:val="24"/>
          <w:szCs w:val="24"/>
        </w:rPr>
        <w:tab/>
        <w:t>-Ironed out some of the story and spelling errors</w:t>
      </w:r>
    </w:p>
    <w:p>
      <w:pPr>
        <w:pStyle w:val="Normal"/>
        <w:rPr>
          <w:rFonts w:ascii="Times New Roman" w:hAnsi="Times New Roman" w:eastAsia="Times New Roman" w:cs="Times New Roman"/>
          <w:sz w:val="24"/>
          <w:szCs w:val="24"/>
        </w:rPr>
      </w:pPr>
      <w:r>
        <w:rPr>
          <w:rFonts w:eastAsia="Times New Roman" w:cs="Times New Roman"/>
          <w:sz w:val="24"/>
          <w:szCs w:val="24"/>
        </w:rPr>
        <w:tab/>
        <w:t>-Fixed a few graphical glitches</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ersion 1.3 (</w:t>
      </w:r>
      <w:r>
        <w:rPr>
          <w:rFonts w:eastAsia="Times New Roman" w:cs="Times New Roman"/>
          <w:b/>
          <w:bCs/>
          <w:sz w:val="24"/>
          <w:szCs w:val="24"/>
        </w:rPr>
        <w:t>Public Releas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ab/>
        <w:t>- Fixed a few more bugs, added a room or two</w:t>
      </w:r>
    </w:p>
    <w:p>
      <w:pPr>
        <w:pStyle w:val="Normal"/>
        <w:rPr>
          <w:rFonts w:ascii="Times New Roman" w:hAnsi="Times New Roman" w:eastAsia="Times New Roman" w:cs="Times New Roman"/>
          <w:sz w:val="24"/>
          <w:szCs w:val="24"/>
        </w:rPr>
      </w:pPr>
      <w:r>
        <w:rPr>
          <w:rFonts w:eastAsia="Times New Roman" w:cs="Times New Roman"/>
          <w:sz w:val="24"/>
          <w:szCs w:val="24"/>
        </w:rPr>
        <w:tab/>
        <w:t>- Fixed a bug that would not let you beat K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ersion 1.2</w:t>
      </w:r>
    </w:p>
    <w:p>
      <w:pPr>
        <w:pStyle w:val="Normal"/>
        <w:rPr>
          <w:rFonts w:ascii="Times New Roman" w:hAnsi="Times New Roman" w:eastAsia="Times New Roman" w:cs="Times New Roman"/>
          <w:sz w:val="24"/>
          <w:szCs w:val="24"/>
        </w:rPr>
      </w:pPr>
      <w:r>
        <w:rPr>
          <w:rFonts w:eastAsia="Times New Roman" w:cs="Times New Roman"/>
          <w:sz w:val="24"/>
          <w:szCs w:val="24"/>
        </w:rPr>
        <w:tab/>
        <w:t>- Fixed a bug that would not let you face Kain at end of g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ersion 1.1</w:t>
      </w:r>
    </w:p>
    <w:p>
      <w:pPr>
        <w:pStyle w:val="Normal"/>
        <w:rPr>
          <w:rFonts w:ascii="Times New Roman" w:hAnsi="Times New Roman" w:eastAsia="Times New Roman" w:cs="Times New Roman"/>
          <w:sz w:val="24"/>
          <w:szCs w:val="24"/>
        </w:rPr>
      </w:pPr>
      <w:r>
        <w:rPr>
          <w:rFonts w:eastAsia="Times New Roman" w:cs="Times New Roman"/>
          <w:sz w:val="24"/>
          <w:szCs w:val="24"/>
        </w:rPr>
        <w:tab/>
        <w:t>- Fixed a few bug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Added a few rooms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ersion 1.0 beta</w:t>
      </w:r>
    </w:p>
    <w:p>
      <w:pPr>
        <w:pStyle w:val="Normal"/>
        <w:rPr>
          <w:rFonts w:ascii="Times New Roman" w:hAnsi="Times New Roman" w:eastAsia="Times New Roman" w:cs="Times New Roman"/>
          <w:sz w:val="24"/>
          <w:szCs w:val="24"/>
        </w:rPr>
      </w:pPr>
      <w:r>
        <w:rPr>
          <w:rFonts w:eastAsia="Times New Roman" w:cs="Times New Roman"/>
          <w:sz w:val="24"/>
          <w:szCs w:val="24"/>
        </w:rPr>
        <w:tab/>
        <w:t>-Very first rele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That should be everything! send any comments, questions, or suggestions to ReaverFX@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hesisSSK">
    <w:charset w:val="01"/>
    <w:family w:val="auto"/>
    <w:pitch w:val="default"/>
  </w:font>
  <w:font w:name="ValitSSK">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