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Knights Of Time Version 1.6~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8"/>
        </w:rPr>
      </w:pPr>
      <w:r>
        <w:rPr>
          <w:sz w:val="28"/>
        </w:rPr>
        <w:t>This Game is about a corruption in time that brings multiple time periods together in one town. Your Job: Save the people stuck in this bizarre world created by an unknown for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NTS:  Try EVERY weapon possible when fighting a monster.  There is a bow and arrow, saw, a horse  (yes, as a weapon! :)~), and a spear.  Without all of these weapons, you CANNOT beat the gam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will be more games coming out of this series.  There will be three total, and the followings are the names (not set in stone yet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nights Of Time: The Sword</w:t>
      </w:r>
    </w:p>
    <w:p>
      <w:pPr>
        <w:pStyle w:val="Normal"/>
        <w:rPr>
          <w:sz w:val="28"/>
        </w:rPr>
      </w:pPr>
      <w:r>
        <w:rPr>
          <w:sz w:val="28"/>
        </w:rPr>
        <w:t xml:space="preserve">and </w:t>
      </w:r>
    </w:p>
    <w:p>
      <w:pPr>
        <w:pStyle w:val="Normal"/>
        <w:rPr>
          <w:sz w:val="28"/>
        </w:rPr>
      </w:pPr>
      <w:r>
        <w:rPr>
          <w:sz w:val="28"/>
        </w:rPr>
        <w:t>Knights Of Time: The Por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ank you for downloading HOPEFULLY The final version Of </w:t>
      </w:r>
    </w:p>
    <w:p>
      <w:pPr>
        <w:pStyle w:val="Normal"/>
        <w:rPr>
          <w:sz w:val="28"/>
        </w:rPr>
      </w:pPr>
      <w:r>
        <w:rPr>
          <w:sz w:val="28"/>
        </w:rPr>
        <w:t>Knights Of Tim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Jake Olson (KaptinFrog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>This game was made with ARPG Construction S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2:54:00Z</dcterms:created>
  <dc:creator>Jake Olson</dc:creator>
  <dc:description/>
  <dc:language>en-US</dc:language>
  <cp:lastModifiedBy>Jake Olson</cp:lastModifiedBy>
  <dcterms:modified xsi:type="dcterms:W3CDTF">2000-05-03T22:54:00Z</dcterms:modified>
  <cp:revision>2</cp:revision>
  <dc:subject/>
  <dc:title>Knights Of Time Version 1</dc:title>
</cp:coreProperties>
</file>