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e- 2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- Cl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- le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- r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nch- la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of + is easier and - is harder depending on which one you are better 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-mail me at &lt;a href="mailto:surfrbob99@aol.com"&gt;Surfrbob99@aol.com&lt;/a&gt; with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--- "PONG" with your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