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9387294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16044030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41682344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398507954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1611970141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