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laxian for ION  -  Programmed by Patrick Davi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am He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ctober 21,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TABLE OF CONTENTS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 INTRODUCTION       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. COPYRIGHT CONDITIONS                        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I. OPERATING THE GAME                             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V. THE STORY OF GALAXIAN                       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. ENEMY TYPES                                    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. SCORING                                        2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I. INTERNAL INFORMATION                          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II. CONTACTING THE PROGRAMMER                      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X. THANK YOUS                                     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. VERSION HISTORY                                3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. THE FUTURE OF GALAXIAN                         4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I. INTRODUCTION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laxian is a small shoot-em-up game for the TI-83(+) calculator. 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letely take advantage of the calculator's capabilities, it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Z80 assembly language for the ION assembly shell (version 1.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in this zip file are two different versions of the game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asic controls and one with the classic controls from the 85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 controls are in Galaxian.83p. The basic controls are galaxan2.83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oal in this game is simple.  You have a small ship and your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troy evil aliens without getting destroyed yourself.  You can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by firing dispruptor blasts at them.  You can attempt to preve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destruction by moving out of the path of the enemy's sh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II. COPYRIGHT CONDITIONS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game is copyrighted but freely redistributable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tribute it as much as you want to, free of charg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it between computers, you should include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with it.  When copying it to or between calculators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 program called "Galaxian" needs to be sent.  You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is game with other software.  You should not charge anyt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is game other than a reasonable fee to cover the costs of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u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III. CONTROLS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TLE SCREEN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    Start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         Leave this wonderfu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-GAME CONTROLS (Classic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 keys     Move your 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Y=             Shoot your main 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        Shoot la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         Exit Galax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           Save the gam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          Pause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-GAME CONTROLS (Popular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 keys     Move your 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           Shoot your main 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         Shoot la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         Exit Galax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           Save the gam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          Pause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IV. THE STORY OF GALAXIAN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lien civilization knows as the Galaxians developed on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xia, which is approximately 80 light-years away from Earth.  Many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 (around 800 C.E. by Earth's calendar), there was great unre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xia.  Many citizens of Galaxia were strongly displeased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, inevitably leading to violent rebellion.  Due to its m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, the Galaxian government managed to subdue most of its op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one particulary extreme group of rebels managed to e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forces.  They called themselves the Rutmi-Gani-Salv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 translates to "The People's Voice Party."  They believ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had to be taken down by whatever means were necessary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years of bombings and assassinations which accomplished lit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ecided to unleash biological weapons against the capital 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x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adly germs spread far more than they expected, killing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95% of the Galaxians within two weeks.  Since there were no resour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 the widespread disease, there was no hope for survival. 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xians managed to escape by leaving the planet in spacecraft bou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t planets.  Since Galaxian technology at that time was not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for long-range space travel, most of the craft did not mak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 few of them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Galaxian scout ship reached Earth's solar system and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 around our sun in 1975 C.E.  They managed to learn a grea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inhabitants of Earth from its radio and television broadca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20 years, they had deciphered several Earth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eam of Galaxians landed on Earth on February 20, 1998 C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utheastern part of the nation then known as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y wore detailed costumes to make them look exactly like hu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ld speak English, the nativese of Earth couldn't tell any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m and true hum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the next few years, they gradually gained increasing influe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.  By the year 2003 C.E., they had established de facto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ajor countries on Earth.  In 2005 C.E., they united all 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under one government which was secretly controlled by the Galax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ly thereafter, several Galaxian ships carrying tens of thous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fugees approached the Earth.  Exactly as they had planned, Eart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complete control by the time they had arrived.  They now wer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and on Earth and enslave its 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t would not be that easy.  Several group formed on Earth to o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The majority of Earth people were completely fooled by the Galaxi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pupper government, and they fought to destroy virtually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istance.  Most of those who realized what was going on had no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anything to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now the only surviving resistance fighter on Earth. 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 2008 C.E., and alien invasion is imminent.  You are in contro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advanced prototype spacecraft, armed with sophisticated weap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erimental auto-regeneration system.  You are the only hope to def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th from alien conquest.  Succeed, and you will guarantee the free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eople of Earth for years to come.  Fail, and you will hav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Earth to alien invasion.  The whole planet is counting on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V. ENEMY TYPES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....#     These drones are probably the first enemies you will encou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#....#  in your quest.  Such enemies are not very dangerous since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  only drop conventional bombs and are easily destroyed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####  be aware that these drones (as well as more advanced ones)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.####.  swoop down in attempts ram your ship.  They will occas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##..  accompany fleets of more advanced 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....#     This type of drone is slightly more dangerous than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..##  Their armament is just as limited as the previous drones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  possess energy shielding which allows them to withstand substa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....#  firepower without being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....#</w:t>
      </w:r>
    </w:p>
    <w:p>
      <w:pPr>
        <w:pStyle w:val="PreformattedText"/>
        <w:bidi w:val="0"/>
        <w:spacing w:before="0" w:after="0"/>
        <w:jc w:val="left"/>
        <w:rPr/>
      </w:pPr>
      <w:r>
        <w:rPr/>
        <w:t>.#..#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##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....#     This type of drone uses similar technology to the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  The only difference is a new type of engine which generat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....#  amount of power in less space.  Since the craft is sma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#..#.  lighter, less energy needs to be used for propulsion and thu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##..  can be used for the energy sh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.....#     These are the most advanced drones you will encou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...##  Galaxian.  Due to more advanced shielding, it will often tak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#.#.#.#  shots from your cannon to destroy them.  They are, however,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..#..#  completely vulnerable to la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....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...##     This is a somewhat strange enemy.  The cross ships were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.###  as trainers for beginning pilots.  However, they do carry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#####.  bombs on training missions, so they may sometimes be s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###..  attack you when you approach them.  Since the pilots of these 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.#####.  are not very experienced, they will fly eratically and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.###  the pilots will be frightened and leave the battle. 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#...##  protect the pilots from themselves, they are well arm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#####.     These craft are light fighters.  They are manufactu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  piloted by humans, primarily former telephone compnay employ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...##  who went to work for the Galaxian military after their former jo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...##  were declared illegal by the Anti-Communications Act of 2006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...##  They have rotating cannons which fire directly towars your s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  and have advanced energy shielding.  They are among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#####.  dangerous enemies you will en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..............#     These two types of heavy fighters are   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............##  very similar in capabilities.  They are    ###.........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.############.#  armed with two cannons which makes them    ###.........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......##......#  farily dangerous.  They also carry a lot   ###.........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......##......#  of armor.  They also possess optical       ###.........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.#.....##.....#.  deflectors which make them completely      ####........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..#....##....#..  invulnerable to lasers.  Fortunately,      ###.#......#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##########...  you will only meet a few of them.          .#...######...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dangerous enemy in Galaxian is the ATTACK CRUISER. 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which carry the alien invaders down to the Earth's surface. 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they are heavily armed and heavily armored.  They typically po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annons, are capable of absorbing more than 90 cannon shots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invulnerable to lasers.  In addition to this, these shi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pable of manufacturing and deploying drones during combat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K CRUISERS are the backbone of the Galaxian invasion, the Galax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uch more willing to reach a peaceful settlement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a couple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VI. SCORING 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ach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a normal enemy                    10     9920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a boss                            25     5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 of normal enemy              100    3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 level                         200    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 of boss                     1000     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y bonus                           5000     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possible score                             64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VII. INTERNAL INFORMATION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is not nearly finished yet.  It's also in almost as b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 as the actual Galaxian source code (hard to believe, but true).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1 : Variabl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stores variables in three areas.  The first is at $8265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re, all of the game statistics like enemy positions, enemy streng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types, bullet positions, etc. is stored.  This is what is bac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ame is saved.  In addition,some information is stored in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d game data is also saved in the Galaxia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2 : Level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the ugly kludge used in versions 2.02 and earlier, Galaxia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s its level loading on a table of offsets.  This is a jump tab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relative pointers to code which initializes levels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in this jump table (levels_jump_table) are executed, they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c memory with the static data for that level, and return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outine which sets up the positions in text memory.  If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alled to enter a level, the set-up routine would then be call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be called if you had just resumed a saved game alread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since that data changes constantly and must be saved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game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3 : What the main loop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1 : Enter next level if no enemies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2 : Clear temporary display buffer in grap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3 : Fire appropriate weapon if 2nd or Alpha was cl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4 : Move (or explode) your ship and draw your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5 : Move your bullets and draw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6 : Cause enemies to begin swooping down if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7 : Move all normal enemies and draw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8 : Detect collisions between enemy ship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9 : Move large enemy and draw it (if there is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10 : Cause large enemy to fire periodically (if there is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11 : Cause normal enemies to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12 : Move enemy bullets, draw them, check for collisions with your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13 : Copy temporary buffer to display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14 : Handle miscellaneous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15 : Start o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4 : Vital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rate : Approximately 35 frames per second (varies quite a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enemies :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player's bullets 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enemy bullets 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evels :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VIII. CONTACTING THE PROGRAMMER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       evil_sam@hotmail.com(Sam Hea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eulplek@hotmail.com(Patrick David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iwsi@rocketmail.com(Patrick David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k0g@mindless.com(Jacob Boyce, 83 por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:           http://www.cswnet.com/~ddward/the82/index.html(Sam Hea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ttp://surf.to/eeulplek/ (Patrick David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ttp://www.calweb.com/~kwdavids/patrick/ (Patrick Davids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IX. THANK YOUS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l Sam'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rick Ward- fixing laser bug, helping me get title screen to work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nes Christy Justesen- for giving me a more stable contras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lp with the lasers tota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ASH v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rick Davidson- For allowing me to work on his awesom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y 82 List- Suggestions and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and anyone else I might have forgot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ob Boyce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il Sam: for allowing me to port Galaxian to the 8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BD: For kicking ass at optimizing and making RTH which was my firs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ease/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med: For supplying me with a get_pixel routine for the 8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 D: For writing the get_pixel routine for the 83(according to Ahm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ouri: For being kewl and encouraging me to finish my games/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e W: For SOS, Lib support and all his games/programs/li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ackbelt: Bug Reports and Beta-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yone and everyone that has made asm possible on the TI-XX calcs, tho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t have released source code and made awesome advancemen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c programming, and lets not forget those who have reported bu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X. VERSION HISTORY 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1  18-Dec-97  4084 bytes  Fixed bug which caused you not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ack after being killed o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PORTED TO THE 82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laxian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rted to the TI-8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remely bugg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omplete because Pat D lost access to an 8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laxian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(Sam) fixed up version 0.1 so it won't crash your cal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oke mine in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 extras other than pause and save gam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e Game and Pause features working without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laxia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ghscores added. Best Game Feature E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itle screen was added. Who Cares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>Size reduced by 400 bytes. 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laxia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eased wrong version of 1.0, this i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re is a bug in the highscores that will cras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lc if you get higher than the highest high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 the highest highscore is impossible to get. 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mporary fix until 2.0 in which it will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laxia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ed the highscore bug. I had forgotten a R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rce. Oop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laxia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the use of laser! Thanks Derrick Ward!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laxia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a instruction screen(tired of people asking how to shoot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a contrast ch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ze increased by 4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laxia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ed that contrast routine with a more stable and bug-fre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laxia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eased three diffe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auto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d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multiple key press bug at ti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multiple keypress bug at highscor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Patrick Davidson made a new 85 version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a  16-Feb-98  4163 bytes  Level system re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coring re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b  17-Feb-98  4151 bytes  Enemy code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emy images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c  20-Feb-98  4340 bytes  Cross enemies only appear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nal superbos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nged score subtrac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d  23-Feb-98  4346 bytes  Now get 5 lives &amp; 5 la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vel loading code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xed levels 14 &amp;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moved an unneed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xed score calculation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e  27-Feb-98  4341 bytes  Re-arranged som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emy swoop now subtracts point at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nal enemy now must be hit 40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f   3-Mar-98  4488 bytes  Added levels 17 and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Operator" enemie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per-bosses now spit out ene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nged final bos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xed enemy deplo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xed laser beam (yes, at las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h   4-Mar-98  4471 bytes  Adjusted enemy deployment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ptimized regular enem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xed enemy ent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erted two more "operator"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coring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w have 9 lives &amp; 9 la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   14-Mar-98  4468 bytes  Only 1/2 of Cross enemies now run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mething else that I don't even rememb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Sam ported Galaxian 85 v3.0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xian 82 v3.0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ade all the changes list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ize 48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dded a cooler 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orted nearly completely from scratch ag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ixed laser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ixed pause screen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emoved auto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dded the ability to see your lasers total from the paus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xian v3.0 Official Releas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-Minor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Laser total now viewed in upper left corner like 85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Size 48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xian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Ported to ION due to popular de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Removed contrast changer and instruction screen to save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Laser total display flick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Size: 46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XI. THE FUTURE OF GALAXIAN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S SAID BY PATRICK DAVIDSON REFERRING TO THE 85 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version (3.1) will probably be released soon after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epends on whether or not I get any good ideas for it or happen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ugs.  After that, I plan to release a version 4.0 which will b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lex than this one.  Certain enemies will drop coin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m.  You will be able to collect these coins and use them to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like extra lives, new weapons, or better ships.  After tha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on't do anything more with Galaxian but there is a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more much later, such as multi-player capabilit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