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NGLISH TO METRIC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CONVERTERv1.0!!!!!!</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BY:  Jeff Roslund, simpsons21@hotmail.com</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This is a helpful program that will convert English measurements into Metrics measuremetns.  It is easy to use.  Just look on the graph and find the number that you want (i.e. 1) kg-&gt;LBS, you want number 1) then press enter.  You will be asked to put in the number of the formula you want.  Type in the number and follow the instructions.  Can be used to science or math purposes.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