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72"/>
          <w:szCs w:val="72"/>
        </w:rPr>
        <w:t>"</w:t>
      </w:r>
      <w:r>
        <w:rPr>
          <w:b/>
          <w:bCs/>
          <w:i/>
          <w:iCs/>
          <w:sz w:val="72"/>
          <w:szCs w:val="72"/>
          <w:u w:val="single"/>
        </w:rPr>
        <w:t>Conversions v1.0</w:t>
      </w:r>
      <w:r>
        <w:rPr>
          <w:b/>
          <w:bCs/>
          <w:sz w:val="72"/>
          <w:szCs w:val="72"/>
        </w:rPr>
        <w:t>"</w:t>
      </w:r>
      <w:r>
        <w:rPr>
          <w:b/>
          <w:bCs/>
          <w:sz w:val="72"/>
          <w:szCs w:val="72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obert Navarr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.</w:t>
        <w:tab/>
        <w:t>What is this Program?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I.</w:t>
        <w:tab/>
        <w:t>In what can I use it?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II.</w:t>
        <w:tab/>
        <w:t>Credi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V.</w:t>
        <w:tab/>
        <w:t>Future rel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  <w:tab/>
        <w:t>What is this program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 xml:space="preserve">This program is written in basic for the </w:t>
      </w:r>
      <w:r>
        <w:rPr>
          <w:b/>
          <w:bCs/>
          <w:sz w:val="24"/>
          <w:szCs w:val="24"/>
        </w:rPr>
        <w:t>TI-83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 xml:space="preserve">TI-83Plus. </w:t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II.</w:t>
        <w:tab/>
        <w:t>In what can I use it?</w:t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With these program you can convert some units, ex: Liters to Milliliters or Gallons and vise versa etc. I made this program to use it in my Chemistry Pre-AP class and since it helped me a lot in that class I started sharing it with my friends and now most of the High School students have it. Then I decided to put it online and here it i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III.</w:t>
        <w:tab/>
        <w:t>Credits</w:t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rogrammer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Robert Navarro Jr.   17 years ol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The released date of this version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01-08-2000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If you find any bugs(I doubt it) contact m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I like to give thanks to my teachers who gave me the wok that inspired me to make this program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I also give credit to all the programmers out there that inspired me to do what I’m doing (and to  Texas Instruments for the TI calculators).</w:t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</w:t>
        <w:tab/>
        <w:t>Future releases</w:t>
      </w:r>
    </w:p>
    <w:p>
      <w:pPr>
        <w:pStyle w:val="Normal"/>
        <w:ind w:left="14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I would like to have future releases so if you have comments or ideas or you just want me to add more units to the program email me at  </w:t>
      </w:r>
    </w:p>
    <w:p>
      <w:pPr>
        <w:pStyle w:val="Normal"/>
        <w:ind w:left="1440" w:hanging="0"/>
        <w:rPr/>
      </w:pPr>
      <w:r>
        <w:rPr>
          <w:b/>
          <w:bCs/>
          <w:sz w:val="24"/>
          <w:szCs w:val="24"/>
          <w:u w:val="single"/>
        </w:rPr>
        <w:t>otruba3 @yahoo.com</w:t>
      </w:r>
      <w:r>
        <w:rPr>
          <w:sz w:val="24"/>
          <w:szCs w:val="24"/>
        </w:rPr>
        <w:t>.  I also have a TI-89 and I'm currently learning how to program in asm (the language for all those cool gamez) email me if you have any suggestion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.S. if you want the TI-82 version of these program email me.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1:02:00Z</dcterms:created>
  <dc:creator>foobar</dc:creator>
  <dc:description/>
  <dc:language>en-US</dc:language>
  <cp:lastModifiedBy>Robert Navarro</cp:lastModifiedBy>
  <dcterms:modified xsi:type="dcterms:W3CDTF">2000-01-09T21:03:00Z</dcterms:modified>
  <cp:revision>1</cp:revision>
  <dc:subject/>
  <dc:title/>
</cp:coreProperties>
</file>