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OFWK.83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reeware program by Daniel J. Bisho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will find the day of the week for any date on the Gregorian calendar.  Just follow these easy step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 Run the DAYOFWK pro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 Enter the month (1 for January, 2 for February, et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 Enter the day of the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 Enter the year.  Use four digits. (i.e., 1999, not 9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 After you have finished reading the display, press 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have any comments about this program, please e-mail me at danb2k@hotmail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