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</w:rPr>
        <w:object w:dxaOrig="6270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pt;height:55.95pt" filled="f" o:ole="">
            <v:imagedata r:id="rId3" o:title=""/>
          </v:shape>
          <o:OLEObject Type="Embed" ProgID="" ShapeID="ole_rId2" DrawAspect="Content" ObjectID="_2711771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.Included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I.Other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indow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E </w:t>
      </w:r>
      <w:r>
        <w:rPr>
          <w:rFonts w:eastAsia="Times New Roman" w:cs="Times New Roman" w:ascii="Times New Roman" w:hAnsi="Times New Roman"/>
          <w:sz w:val="24"/>
          <w:szCs w:val="24"/>
        </w:rPr>
        <w:t>for the TI-83 is a GUI (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phical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rface). It is designed to help you get easier access to your programs. V 1.0 can only show 5 programs. But in later versions, this number will gr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.</w:t>
        <w:tab/>
        <w:t xml:space="preserve">When you run Window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E </w:t>
      </w:r>
      <w:r>
        <w:rPr>
          <w:rFonts w:eastAsia="Times New Roman" w:cs="Times New Roman" w:ascii="Times New Roman" w:hAnsi="Times New Roman"/>
          <w:sz w:val="24"/>
          <w:szCs w:val="24"/>
        </w:rPr>
        <w:t>for the 83, you'll see what the programs are 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ic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ne.83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Prog1-5.83p(s) (Need to edit to run Mindow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Progset1.83p (Need to edit to run Mindow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trings 1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inme.83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I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I really have nothing tp put here for now. Enjoy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