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ix [J] 4x4 Settings for Windfall 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TUP CODE,</w:t>
        <w:tab/>
        <w:t>ERROR CHECK,</w:t>
        <w:tab/>
        <w:t>PASSWORD PROTECT,</w:t>
        <w:tab/>
        <w:t>CONTRAST,</w:t>
      </w:r>
    </w:p>
    <w:p>
      <w:pPr>
        <w:pStyle w:val="Normal"/>
        <w:rPr/>
      </w:pPr>
      <w:r>
        <w:rPr/>
        <w:t xml:space="preserve"> </w:t>
      </w:r>
      <w:r>
        <w:rPr/>
        <w:t>SCREEN SAVER,</w:t>
        <w:tab/>
        <w:t>BLANK,</w:t>
        <w:tab/>
        <w:tab/>
        <w:t>BLANK,</w:t>
        <w:tab/>
        <w:tab/>
        <w:tab/>
        <w:t>BLANK,</w:t>
      </w:r>
    </w:p>
    <w:p>
      <w:pPr>
        <w:pStyle w:val="Normal"/>
        <w:rPr/>
      </w:pPr>
      <w:r>
        <w:rPr/>
        <w:t xml:space="preserve"> </w:t>
      </w:r>
      <w:r>
        <w:rPr/>
        <w:t>HIBERNATION,</w:t>
        <w:tab/>
        <w:t>HIBERNATION,</w:t>
        <w:tab/>
        <w:t>HIBERNATION,</w:t>
        <w:tab/>
        <w:t>HIBERNATION</w:t>
        <w:tab/>
      </w:r>
    </w:p>
    <w:p>
      <w:pPr>
        <w:pStyle w:val="Normal"/>
        <w:rPr/>
      </w:pPr>
      <w:r>
        <w:rPr/>
        <w:t>OP CODE,</w:t>
        <w:tab/>
        <w:tab/>
        <w:t>OP CODE,</w:t>
        <w:tab/>
        <w:tab/>
        <w:t>OP CODE,</w:t>
        <w:tab/>
        <w:tab/>
        <w:t>PASSWORD CODE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2:00:00Z</dcterms:created>
  <dc:creator> </dc:creator>
  <dc:description/>
  <dc:language>en-US</dc:language>
  <cp:lastModifiedBy>Ryan Nazaretian</cp:lastModifiedBy>
  <dcterms:modified xsi:type="dcterms:W3CDTF">2004-10-27T02:27:00Z</dcterms:modified>
  <cp:revision>7</cp:revision>
  <dc:subject/>
  <dc:title>[SETUP CODE,</dc:title>
</cp:coreProperties>
</file>