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/>
          <w:b/>
          <w:bCs/>
          <w:sz w:val="40"/>
          <w:szCs w:val="40"/>
        </w:rPr>
        <w:t>TI-83 Phone Book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sion 1.0 (released 21 April 2000)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Daniel J. Bi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nstruc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is program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 Use TI Graph Link to copy the PHONENUM.83P file to your calculat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 Press PRGM and select PHONENU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 Press 3 for CLEAR 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add a new recor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 Run PHONENUM.  Press 1 for ADD NE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 Enter the person's name.  (If it's more than 16 characters, only the first 16 will be stored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 Enter the 3-digit area co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  Enter the 7-digit phone number, with no hyphen.  (i.e., 5554748 for 555-4748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display record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  Run PHONENUM.  Press 2 for DISPL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  Press the up/down arrow keys until you find the number(s) you wa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  When you are finished, press EN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Limita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Names can be no longer than sixteen charact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It is assumed that all phone numbers are of the form (aaa) xxx-xxxx.  If you make a lot of international calls, this program won't help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There is no way to delete individual records.  (However, you could delete them manually by removing the appropriate 26-character substring in Str0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There is no way to sort the reco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LEAR ALL does not ask for confirmation.  If you ever accidentally press 3 at the main menu, you'll have to re-enter everyt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How This Program Work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y time a new record is entered, 26 bytes are stored in Str9, with 16 digits for the name and 10 for the phone number.  For exampl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OHN*DOE********28155512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re each * indicates a spa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new entry is then added to the end of Str0.  If there are 2 records, Str0 might look like thi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CHARD*KERRIGAN2815553649JOHN*DOE********28155512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Update (15 June 2000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May 17 release of SOLID personal organizer has made this program obsolete.  This program is now </w:t>
      </w:r>
      <w:r>
        <w:rPr>
          <w:rFonts w:eastAsia="Times New Roman" w:cs="Times New Roman"/>
          <w:b/>
          <w:bCs/>
        </w:rPr>
        <w:t>public domain;</w:t>
      </w:r>
      <w:r>
        <w:rPr>
          <w:rFonts w:eastAsia="Times New Roman" w:cs="Times New Roman"/>
        </w:rPr>
        <w:t xml:space="preserve"> it will remain in the ticalc.org as as example for programmers who wish to write similar programs.  You are encouraged to download SOLID at http://ticalc.org/pub/83/basic/programs/solid.z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Contacting 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have any questions or comments, please e-mail me at danb2k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