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You Got mail is a chat program for the TI-83 and TI-83+ it works just like any other chat program except this one stores messages so you can read them again la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start the program for the first time, look at the options menu, you’ll find everything you need to now 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there are any bugs in there please contact me and I’ll try to fix 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JO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1:06:00Z</dcterms:created>
  <dc:creator>***</dc:creator>
  <dc:description/>
  <dc:language>en-US</dc:language>
  <cp:lastModifiedBy>***</cp:lastModifiedBy>
  <dcterms:modified xsi:type="dcterms:W3CDTF">2002-03-09T12:06:00Z</dcterms:modified>
  <cp:revision>1</cp:revision>
  <dc:subject/>
  <dc:title>You Got mail is a chat program for the TI-83 and TI-83+ it works just like any other chat program except this one stores messa</dc:title>
</cp:coreProperties>
</file>