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L.C.A.R.S. – Ship database module.</w:t>
      </w:r>
    </w:p>
    <w:p>
      <w:pPr>
        <w:pStyle w:val="Normal"/>
        <w:rPr/>
      </w:pPr>
      <w:r>
        <w:rPr/>
        <w:t>(Library Computer Access and Retrieval Sys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CARS “Module” lists 156 different starships from the Federation, covering 45 different classes, plus one unknown (three ships are of an unknown cla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came from the Star Trek Encyclopedia, which was authored by Michael and Denise Ok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by Daniel Thorneycroft (</w:t>
      </w:r>
      <w:hyperlink r:id="rId2">
        <w:r>
          <w:rPr>
            <w:rStyle w:val="InternetLink"/>
          </w:rPr>
          <w:t>tifreak8x@hotmail.com</w:t>
        </w:r>
      </w:hyperlink>
      <w:r>
        <w:rPr/>
        <w:t>) (</w:t>
      </w:r>
      <w:hyperlink r:id="rId3">
        <w:r>
          <w:rPr>
            <w:rStyle w:val="InternetLink"/>
          </w:rPr>
          <w:t>http://groups.msn.com/tifreakware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-</w:t>
      </w:r>
    </w:p>
    <w:p>
      <w:pPr>
        <w:pStyle w:val="Normal"/>
        <w:rPr/>
      </w:pPr>
      <w:r>
        <w:rPr/>
        <w:tab/>
        <w:t>Created the entire program. Saw no purpose to not having it incomplete on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0440</wp:posOffset>
            </wp:positionH>
            <wp:positionV relativeFrom="paragraph">
              <wp:posOffset>322580</wp:posOffset>
            </wp:positionV>
            <wp:extent cx="1444625" cy="963295"/>
            <wp:effectExtent l="0" t="0" r="0" b="0"/>
            <wp:wrapTopAndBottom/>
            <wp:docPr id="1" name="INFOR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FORMA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508760" cy="986790"/>
            <wp:effectExtent l="0" t="0" r="0" b="0"/>
            <wp:wrapTopAndBottom/>
            <wp:docPr id="2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e are some screen shot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3080</wp:posOffset>
            </wp:positionH>
            <wp:positionV relativeFrom="paragraph">
              <wp:posOffset>176530</wp:posOffset>
            </wp:positionV>
            <wp:extent cx="1536065" cy="1024255"/>
            <wp:effectExtent l="0" t="0" r="0" b="0"/>
            <wp:wrapTopAndBottom/>
            <wp:docPr id="3" name="SELECTION%2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LECTION%20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break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CARS </w:t>
        <w:tab/>
        <w:tab/>
        <w:tab/>
        <w:t>Starting program.</w:t>
        <w:tab/>
        <w:tab/>
        <w:tab/>
        <w:tab/>
        <w:tab/>
        <w:t>287 bytes</w:t>
      </w:r>
    </w:p>
    <w:p>
      <w:pPr>
        <w:pStyle w:val="Normal"/>
        <w:rPr/>
      </w:pPr>
      <w:r>
        <w:rPr/>
        <w:t>(theta)CHK</w:t>
        <w:tab/>
        <w:tab/>
        <w:t>Checks to see what class a ships is.</w:t>
        <w:tab/>
        <w:tab/>
        <w:tab/>
        <w:t>912 bytes</w:t>
      </w:r>
    </w:p>
    <w:p>
      <w:pPr>
        <w:pStyle w:val="Normal"/>
        <w:rPr/>
      </w:pPr>
      <w:r>
        <w:rPr/>
        <w:t>(theta)DEL</w:t>
        <w:tab/>
        <w:tab/>
        <w:t>Deletes variables and closes program.</w:t>
        <w:tab/>
        <w:tab/>
        <w:t>43 bytes</w:t>
      </w:r>
    </w:p>
    <w:p>
      <w:pPr>
        <w:pStyle w:val="Normal"/>
        <w:rPr/>
      </w:pPr>
      <w:r>
        <w:rPr/>
        <w:t>(theta)DIS</w:t>
        <w:tab/>
        <w:tab/>
        <w:t>Displays the information gathered.</w:t>
        <w:tab/>
        <w:tab/>
        <w:tab/>
        <w:t>350 bytes</w:t>
      </w:r>
    </w:p>
    <w:p>
      <w:pPr>
        <w:pStyle w:val="Normal"/>
        <w:rPr/>
      </w:pPr>
      <w:r>
        <w:rPr/>
        <w:t>(theta)GEK</w:t>
        <w:tab/>
        <w:tab/>
        <w:t>This looks for the key presses and stores info.</w:t>
        <w:tab/>
        <w:t>7998 bytes</w:t>
      </w:r>
    </w:p>
    <w:p>
      <w:pPr>
        <w:pStyle w:val="Normal"/>
        <w:rPr/>
      </w:pPr>
      <w:r>
        <w:rPr/>
        <w:t>(theta)HLP</w:t>
        <w:tab/>
        <w:tab/>
        <w:t>Help program.</w:t>
        <w:tab/>
        <w:tab/>
        <w:tab/>
        <w:tab/>
        <w:tab/>
        <w:t>596 bytes</w:t>
      </w:r>
    </w:p>
    <w:p>
      <w:pPr>
        <w:pStyle w:val="Normal"/>
        <w:rPr/>
      </w:pPr>
      <w:r>
        <w:rPr/>
        <w:t>(theta)SEL</w:t>
        <w:tab/>
        <w:tab/>
        <w:t>Selects which letter to start looking.</w:t>
        <w:tab/>
        <w:tab/>
        <w:tab/>
        <w:t>802 bytes</w:t>
      </w:r>
    </w:p>
    <w:p>
      <w:pPr>
        <w:pStyle w:val="Normal"/>
        <w:rPr/>
      </w:pPr>
      <w:r>
        <w:rPr/>
        <w:t>(theta)SHI</w:t>
        <w:tab/>
        <w:tab/>
        <w:t>This displays the ship names for selection.</w:t>
        <w:tab/>
        <w:tab/>
        <w:t>2896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ab/>
        <w:tab/>
        <w:tab/>
        <w:tab/>
        <w:t>13884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, this program is huge. But please check it out and let me know what you think. Email me your responses and maybe even rate my fil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freak8x@hotmail.com" TargetMode="External"/><Relationship Id="rId3" Type="http://schemas.openxmlformats.org/officeDocument/2006/relationships/hyperlink" Target="http://groups.msn.com/tifreakwar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27:00Z</dcterms:created>
  <dc:creator>Daniel</dc:creator>
  <dc:description/>
  <dc:language>en-US</dc:language>
  <cp:lastModifiedBy>Daniel</cp:lastModifiedBy>
  <dcterms:modified xsi:type="dcterms:W3CDTF">2004-04-17T13:36:00Z</dcterms:modified>
  <cp:revision>4</cp:revision>
  <dc:subject/>
  <dc:title>L</dc:title>
</cp:coreProperties>
</file>