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FORMe 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a UNIFORM Random Variable X on an interval [L, R], the Program shows 1. the height H of the probability density function graph, 2. the mean or expected value E(X), 3. the variance and standard deviation,  4. P(X &lt; B), P(X &gt;A), P(A&lt; X &lt; B), and 5. the boundary c for a given probability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call that in a continuous distribution P(X &lt; B) = P(X &lt;= B), etc..</w:t>
      </w:r>
    </w:p>
    <w:p>
      <w:pPr>
        <w:pStyle w:val="Normal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52400</wp:posOffset>
            </wp:positionV>
            <wp:extent cx="5095875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</w:t>
      </w:r>
      <w:r>
        <w:rPr>
          <w:sz w:val="16"/>
          <w:szCs w:val="16"/>
        </w:rPr>
        <w:t>H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8820</wp:posOffset>
                </wp:positionH>
                <wp:positionV relativeFrom="paragraph">
                  <wp:posOffset>5080</wp:posOffset>
                </wp:positionV>
                <wp:extent cx="177800" cy="284480"/>
                <wp:effectExtent l="4445" t="254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0.4pt" to="170.5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35560</wp:posOffset>
                </wp:positionV>
                <wp:extent cx="1143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.8pt" to="174.55pt,2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10579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ticalc.org/archives/files/authors/109/10933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40:00Z</dcterms:created>
  <dc:creator>Erdeky</dc:creator>
  <dc:description/>
  <dc:language>en-US</dc:language>
  <cp:lastModifiedBy>ERDEKY</cp:lastModifiedBy>
  <dcterms:modified xsi:type="dcterms:W3CDTF">2015-05-29T16:42:00Z</dcterms:modified>
  <cp:revision>6</cp:revision>
  <dc:subject/>
  <dc:title>UNIFORMe     (by Joe Erdeky, erdeky@inbox</dc:title>
</cp:coreProperties>
</file>