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>The Statistics Toolki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4.0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I-83 BASIC freeware progra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) 2000 Daniel J. Bisho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File Inform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atistics Toolkit requires nine program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TOOL -- the main men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STCHINO -- chi-squared normality test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STCHISQ -- chi-squared tests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STNORMP -- normal probability plot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STOGIVE -- cumulate frequency graph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STPLOT -- stat plots sub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STPROP -- proportion z distribution calcul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STTDIST -- t distribution calcul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ZSTZDIST -- z distribution calcul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rogram Ma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1:Z Distrib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1:P(A&lt;x&lt;B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finds the probability that the normally-distributed </w:t>
      </w:r>
      <w:r>
        <w:rPr>
          <w:rFonts w:eastAsia="Ti83pc" w:cs="Ti83pc" w:ascii="Ti83pc" w:hAnsi="Ti83pc"/>
          <w:sz w:val="24"/>
          <w:szCs w:val="24"/>
        </w:rPr>
        <w:t xml:space="preserve">Ë </w:t>
      </w:r>
      <w:r>
        <w:rPr>
          <w:rFonts w:eastAsia="Courier New" w:cs="Courier New" w:ascii="Courier New" w:hAnsi="Courier New"/>
        </w:rPr>
        <w:t>is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constants A and 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quivalent to normalcdf(A,B,mu,sigma/sqrt(n)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2:P(x&gt;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p-value for an upper tailed z-tes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EAN=hypothesized m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A=actual m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3:P(x&lt;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he opposite of option 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4:A GIVEN P(x&lt;A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5:A GIVEN P(x&gt;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like invNorm, but gives more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6:CONFID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 find a confidence interv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. Enter the confidence level (as a decimal: use .95 for 95%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2. Enter the mean, standard deviation, and sample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3. The calculator display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</w:r>
      <w:r>
        <w:rPr>
          <w:rFonts w:eastAsia="Ti83pc" w:cs="Ti83pc" w:ascii="Ti83pc" w:hAnsi="Ti83pc"/>
          <w:sz w:val="24"/>
          <w:szCs w:val="24"/>
        </w:rPr>
        <w:t>ÇË</w:t>
      </w:r>
      <w:r>
        <w:rPr>
          <w:rFonts w:eastAsia="Courier New" w:cs="Courier New" w:ascii="Courier New" w:hAnsi="Courier New"/>
        </w:rPr>
        <w:t>=standard deviation of the sample = s/sqrt(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Z=z critical va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ME=margin of err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A=confidence interval lower b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B=confidence interval upper b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Press ENTER to contin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ab/>
        <w:t>7:Q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turn to main menu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2:T Distrib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1:C-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ds the confidence level for a given t confidence interval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2:C-INTERV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ds a t condidence inter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e Z Distr./CONFIDENC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3:P-VA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-test for given values of t and df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1:UPPE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2:LOWE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3:2-TAILED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4:Q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turn to main menu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3:PROPOR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1:SD/ASSUMP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ds the proportion standard deviation sqrt(pi(1-pi)/n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hecks z-distribution assumptions np&gt;10 and nq=n(1-p)&gt;1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2:C-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ds the confidence level for a given interval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3:C-INTERV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ds a confidence interval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4:MINIMUM 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Finds the minimum sample size needed for a given margin of e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te: If you don't know p, assume its .50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5:Q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turn to main menu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4:Chi-squared Test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1:UNIVARI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1:D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way chi-squared test for given observed and exp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counts list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2:Sta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one way chi-squared test for given chi-squared valu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number of categories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3:Q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return to main menu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2:BIVARI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est for independence.  Store the observed counts in matrix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efore running the program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3:NORMAL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Normality test.  The class boundaries lists are the minim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alues for all but the first class.  For example, the c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boundaries list {350,500,650} creates four interval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1. less than 3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2. 350 to less than 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3. 500 to less than 6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>4. 650 or higher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4:Q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turn to main menu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5:STAT PLOT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1:SCATTER/RES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isplays the following (Press ENTER after each 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. Regression equation Y=a+b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Note: r=Pearson's correlation coeffic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rs=Spearman's correlation coeffic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2. Scatter plot for (X,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3. Residual plot for (X,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Note: No residual plot is drawn if r=1, because a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residuals are ze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4. Regression equation log(Y)=a+b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Note: If you prefer a natural log transformation, just 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log x = ln x / ln 10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It affects a, b, and residuals but not 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5. Scatter plot for (X, log 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6. Residual plot for (X, log 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7. Regression equation Y=a+b*log(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8. Scatter plot for (log X, 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9. Residual plot for (log X, 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0. Regression equation log(Y)=a+b*log(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1. Scatter plot for (log X, log 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12. Residual plot for (log X, log Y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2:OG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aws a cumulative frequency plot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3:NORMAL PR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draws a normal probability plot and calculates the mean, stand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eviation, and r 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4:Q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return to main menu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6:Re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lears lists, functions, and plots and centers the graph window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(0,0).  Also displays the "Mem cleared" message so you can fool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eachers into thinking you also deleted the programs.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7:Q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elf-explana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ember: Press ENTER to continue whenever the program is pa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have any questions or comments, please e-mail me at danb2k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83pc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