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ONCHARTe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displays a CONTROL CHART showing control lines at M + 3S, M + 2S, M + S, M, M – S, M – 2S, and M – 3S that are based on an expected mean M and standard deviation 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time intervals in L1 and the observed results in L2.</w:t>
      </w:r>
    </w:p>
    <w:p>
      <w:pPr>
        <w:pStyle w:val="Normal"/>
        <w:rPr/>
      </w:pPr>
      <w:r>
        <w:rPr/>
        <w:t>Start the Program.</w:t>
      </w:r>
    </w:p>
    <w:p>
      <w:pPr>
        <w:pStyle w:val="Normal"/>
        <w:rPr/>
      </w:pPr>
      <w:r>
        <w:rPr/>
        <w:t>Enter the mean and standard deviation of expected results.</w:t>
      </w:r>
    </w:p>
    <w:p>
      <w:pPr>
        <w:pStyle w:val="Normal"/>
        <w:rPr/>
      </w:pPr>
      <w:r>
        <w:rPr/>
        <w:t>At the graph screen, press TRACE and use the arrow keys to move around the chart</w:t>
      </w:r>
    </w:p>
    <w:p>
      <w:pPr>
        <w:pStyle w:val="Normal"/>
        <w:rPr/>
      </w:pPr>
      <w:r>
        <w:rPr/>
        <w:t>This will allow you to see the values of M + 3S, M + 2S, M + S, etc, and the data points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05740</wp:posOffset>
            </wp:positionV>
            <wp:extent cx="3409950" cy="1304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7620</wp:posOffset>
            </wp:positionV>
            <wp:extent cx="781050" cy="1714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206" r="-46" b="-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22:48:00Z</dcterms:created>
  <dc:creator>Erdeky</dc:creator>
  <dc:description/>
  <cp:keywords/>
  <dc:language>en-US</dc:language>
  <cp:lastModifiedBy>Erdeky</cp:lastModifiedBy>
  <dcterms:modified xsi:type="dcterms:W3CDTF">2010-10-26T01:49:00Z</dcterms:modified>
  <cp:revision>3</cp:revision>
  <dc:subject/>
  <dc:title>CONCHARTe (by Joe Erdeky, erdeky@inbox</dc:title>
</cp:coreProperties>
</file>