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ISSON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a POISSON Random Variable X with mean or average a, the Program shows 1. the standard deviation and variance, 2. the histogram of the distribution, 3. the probability of 0,1,2,3, … occurrences, and 4. P(X = A), P(X &lt; A), P(X &gt; A), P(A &lt; X &lt; B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801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5410</wp:posOffset>
            </wp:positionV>
            <wp:extent cx="5480050" cy="857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icalc.org/archives/files/authors/109/1093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11:00Z</dcterms:created>
  <dc:creator>Erdeky</dc:creator>
  <dc:description/>
  <cp:keywords/>
  <dc:language>en-US</dc:language>
  <cp:lastModifiedBy>Erdeky</cp:lastModifiedBy>
  <dcterms:modified xsi:type="dcterms:W3CDTF">2012-03-26T22:58:00Z</dcterms:modified>
  <cp:revision>4</cp:revision>
  <dc:subject/>
  <dc:title>POISSONe    (by Joe Erdeky, erdeky@inbox</dc:title>
</cp:coreProperties>
</file>