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ODISTe 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 the probability of success p, the Program 1. Graphs a GEOMETRIC DISTRIBUTION, 2. Gives its mean, standard deviation, and variance, and </w:t>
      </w:r>
    </w:p>
    <w:p>
      <w:pPr>
        <w:pStyle w:val="Normal"/>
        <w:rPr/>
      </w:pPr>
      <w:r>
        <w:rPr/>
        <w:t xml:space="preserve">3. Finds P(X = A), P(X &lt;= A), P(X &gt;= A), P(A &lt;= X &lt;= B).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Press  ENTER 2ND QUIT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9120</wp:posOffset>
                </wp:positionH>
                <wp:positionV relativeFrom="paragraph">
                  <wp:posOffset>35560</wp:posOffset>
                </wp:positionV>
                <wp:extent cx="228600" cy="457200"/>
                <wp:effectExtent l="0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.8pt" to="363.55pt,38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2860</wp:posOffset>
                </wp:positionH>
                <wp:positionV relativeFrom="paragraph">
                  <wp:posOffset>363220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28.6pt" to="328.75pt,28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0685" cy="11728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38:00Z</dcterms:created>
  <dc:creator>Erdeky</dc:creator>
  <dc:description/>
  <dc:language>en-US</dc:language>
  <cp:lastModifiedBy>ERDEKY</cp:lastModifiedBy>
  <dcterms:modified xsi:type="dcterms:W3CDTF">2015-05-26T18:12:00Z</dcterms:modified>
  <cp:revision>7</cp:revision>
  <dc:subject/>
  <dc:title>GEODISTe     (by Joe Erdeky, erdeky@inbox</dc:title>
</cp:coreProperties>
</file>