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GRAPHS the quadratic function y = Ax^2 + Bx + C and SOLVES the quadratic equation Ax^2 + Bx + C = 0. </w:t>
      </w:r>
    </w:p>
    <w:p>
      <w:pPr>
        <w:pStyle w:val="Normal"/>
        <w:rPr/>
      </w:pPr>
      <w:r>
        <w:rPr/>
        <w:t>1. The solutions display in simplified radical form in the best PRETTY PRINT form of any program available, as well as in decimal form,</w:t>
      </w:r>
    </w:p>
    <w:p>
      <w:pPr>
        <w:pStyle w:val="Normal"/>
        <w:rPr/>
      </w:pPr>
      <w:r>
        <w:rPr/>
        <w:t xml:space="preserve">2. The graph shows the intercepts and vertex allowing you to move from point to point using the right and left arrow keys, </w:t>
      </w:r>
    </w:p>
    <w:p>
      <w:pPr>
        <w:pStyle w:val="Normal"/>
        <w:rPr/>
      </w:pPr>
      <w:r>
        <w:rPr/>
        <w:t xml:space="preserve">3. The vertex (H, K) is given allowing you to create the form Y = A(X – H)^2 + K. </w:t>
      </w:r>
    </w:p>
    <w:p>
      <w:pPr>
        <w:pStyle w:val="Normal"/>
        <w:rPr/>
      </w:pPr>
      <w:r>
        <w:rPr/>
        <w:t xml:space="preserve">4.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en.wikipedia.org/wiki/Quadratic_equation" \l "Discrimina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iscriminant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stylespan"/>
        </w:rPr>
        <w:t xml:space="preserve"> D and the</w:t>
      </w:r>
      <w:r>
        <w:rPr/>
        <w:t xml:space="preserve"> focus are also given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Special Note: Jonathan Eastep wrote the pretty print form of the solution on the second screen below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5240</wp:posOffset>
            </wp:positionV>
            <wp:extent cx="5478145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6860</wp:posOffset>
                </wp:positionH>
                <wp:positionV relativeFrom="paragraph">
                  <wp:posOffset>10160</wp:posOffset>
                </wp:positionV>
                <wp:extent cx="3429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1.8pt;margin-top:0.8pt;width:26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53340</wp:posOffset>
                </wp:positionV>
                <wp:extent cx="2171700" cy="685800"/>
                <wp:effectExtent l="635" t="1397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2pt" to="336.5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 note: This program changes the graph screen in order to display the pretty print solution and the graphs. </w:t>
      </w:r>
    </w:p>
    <w:p>
      <w:pPr>
        <w:pStyle w:val="Normal"/>
        <w:rPr/>
      </w:pPr>
      <w:r>
        <w:rPr/>
        <w:t>To return the screen to standard, exit the program using menu item 6:QUIT.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05:00Z</dcterms:created>
  <dc:creator>Erdeky</dc:creator>
  <dc:description/>
  <dc:language>en-US</dc:language>
  <cp:lastModifiedBy>ERDEKY</cp:lastModifiedBy>
  <dcterms:modified xsi:type="dcterms:W3CDTF">2015-05-15T18:58:00Z</dcterms:modified>
  <cp:revision>9</cp:revision>
  <dc:subject/>
  <dc:title>QUADRATe     (by Joe Erdeky, erdeky@inbox</dc:title>
</cp:coreProperties>
</file>