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DEe     (by Joe Erdeky, 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ogram graphs A SYSTEM OF LINEAR INEQUALITIES in two variables. </w:t>
      </w:r>
    </w:p>
    <w:p>
      <w:pPr>
        <w:pStyle w:val="Normal"/>
        <w:rPr/>
      </w:pPr>
      <w:r>
        <w:rPr/>
        <w:t>Inequalities can be in the form, Ax + By &lt;= C, x &lt;= C, x &gt;= C, Ax + By &gt;= C, or y &gt;= 0.</w:t>
      </w:r>
    </w:p>
    <w:p>
      <w:pPr>
        <w:pStyle w:val="Normal"/>
        <w:rPr/>
      </w:pPr>
      <w:r>
        <w:rPr/>
        <w:t xml:space="preserve">You may enter as many inequalities as desired as in LINEAR PROGAMMING. The clear region is the solution reg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using SHADE, the WINDOW must be set to show the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t: For the equation Ax + By = C, the x-intercept is x = C/A and the y-intercept = C/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e program LINE choice 6: AX + BY = C to find a good window for each line, then use the maximum x and maximum y of the WINDOWS. See program LINE be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050" cy="1605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program LINE creates a good window for a single line 11x + 2y = 30</w:t>
      </w:r>
    </w:p>
    <w:p>
      <w:pPr>
        <w:pStyle w:val="Normal"/>
        <w:rPr/>
      </w:pPr>
      <w:r>
        <w:rPr/>
        <w:drawing>
          <wp:inline distT="0" distB="0" distL="0" distR="0">
            <wp:extent cx="5483860" cy="1047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TWOLINES creates a good window for two lines.</w:t>
      </w:r>
    </w:p>
    <w:p>
      <w:pPr>
        <w:pStyle w:val="Normal"/>
        <w:rPr/>
      </w:pPr>
      <w:r>
        <w:rPr/>
        <w:drawing>
          <wp:inline distT="0" distB="0" distL="0" distR="0">
            <wp:extent cx="5142865" cy="1343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6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/>
      </w:pPr>
      <w:r>
        <w:rPr/>
        <w:t>Click on the icon to the left of the program name to see its description.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ticalc.org/archives/files/authors/109/10933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1:38:00Z</dcterms:created>
  <dc:creator>Erdeky</dc:creator>
  <dc:description/>
  <dc:language>en-US</dc:language>
  <cp:lastModifiedBy>ERDEKY</cp:lastModifiedBy>
  <dcterms:modified xsi:type="dcterms:W3CDTF">2015-05-30T21:14:00Z</dcterms:modified>
  <cp:revision>5</cp:revision>
  <dc:subject/>
  <dc:title>SHADEe     (by Joe Erdeky, erdeky@inbox</dc:title>
</cp:coreProperties>
</file>