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e Program GRAPHS your line and gives its slope, x-intercept, y-intercept, and equation in standard form from any of these given facts: 1. Two points, 2. Point-slope, 3. Thru a point, parallel to a given line, 4. Thru a point, perpendicular to a given line, 5. Slope and y-intercept, 6. Standard form, 7. The line is vertical thru a given point, 8. Its intercept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3220</wp:posOffset>
                </wp:positionH>
                <wp:positionV relativeFrom="paragraph">
                  <wp:posOffset>210820</wp:posOffset>
                </wp:positionV>
                <wp:extent cx="4572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6.6pt" to="264.55pt,16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3225" cy="1017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7620</wp:posOffset>
                </wp:positionH>
                <wp:positionV relativeFrom="paragraph">
                  <wp:posOffset>198120</wp:posOffset>
                </wp:positionV>
                <wp:extent cx="21717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ress ENTER after each scree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ress the right,left keys to move from point to poin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o quit, press 7:NEXT PAGE, </w:t>
                            </w:r>
                            <w:r>
                              <w:rPr>
                                <w:sz w:val="20"/>
                              </w:rPr>
                              <w:t>4:Q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5.6pt;mso-position-vertical-relative:text;margin-left:3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ress ENTER after each screen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Press the right,left keys to move from point to poin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To quit, press 7:NEXT PAGE, </w:t>
                      </w:r>
                      <w:r>
                        <w:rPr>
                          <w:sz w:val="20"/>
                        </w:rPr>
                        <w:t>4:Q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If you enter anything incorrectly, press [ON] 1 [ENTER] to star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</w:t>
      </w:r>
    </w:p>
    <w:p>
      <w:pPr>
        <w:pStyle w:val="Normal"/>
        <w:rPr/>
      </w:pPr>
      <w:r>
        <w:rPr/>
        <w:t>Note: Program LINE uses part of a program written by Ameer Alwardi to create the pretty print of Ax + By = C seen on the bottom of screen three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24:00Z</dcterms:created>
  <dc:creator>Erdeky</dc:creator>
  <dc:description/>
  <dc:language>en-US</dc:language>
  <cp:lastModifiedBy>ERDEKY</cp:lastModifiedBy>
  <dcterms:modified xsi:type="dcterms:W3CDTF">2015-05-17T21:54:00Z</dcterms:modified>
  <cp:revision>9</cp:revision>
  <dc:subject/>
  <dc:title>LINE    (by Joe Erdeky, erdeky@inbox</dc:title>
</cp:coreProperties>
</file>