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I-83 Gorillas</w:t>
      </w:r>
    </w:p>
    <w:p>
      <w:pPr>
        <w:pStyle w:val="Normal"/>
        <w:rPr>
          <w:sz w:val="24"/>
        </w:rPr>
      </w:pPr>
      <w:r>
        <w:rPr>
          <w:sz w:val="24"/>
        </w:rPr>
        <w:t>Version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pyright 1998 by: Frank Lesniak</w:t>
      </w:r>
    </w:p>
    <w:p>
      <w:pPr>
        <w:pStyle w:val="Normal"/>
        <w:rPr>
          <w:sz w:val="24"/>
        </w:rPr>
      </w:pPr>
      <w:r>
        <w:rPr>
          <w:sz w:val="24"/>
        </w:rPr>
        <w:t>With Special Thanks to: Gino Eleute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rtions taken from: </w:t>
        <w:tab/>
        <w:t>QBasic Gorill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pyright 199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icrosoft Corpo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mission is to hit your opponent with the exploding banana by varying the angle and power of your throw, taking into account wind speed, gravity, and the city sky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speed of this game is determined by the variable S (at the start of this program). If the program is running too slow, increase this number. If the game is running too fast, decrease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erminate this program press ON at any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DO NOT VIEW SOURCE CODE! (Not that you’d get anything out of it! The TI-83 code is too crazy for even me to understand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so by Frank Lesniak:</w:t>
      </w:r>
    </w:p>
    <w:p>
      <w:pPr>
        <w:pStyle w:val="Normal"/>
        <w:rPr>
          <w:sz w:val="24"/>
        </w:rPr>
      </w:pPr>
      <w:r>
        <w:rPr>
          <w:sz w:val="24"/>
        </w:rPr>
        <w:t>TI-86 Gorillas</w:t>
      </w:r>
    </w:p>
    <w:p>
      <w:pPr>
        <w:pStyle w:val="Normal"/>
        <w:rPr>
          <w:sz w:val="24"/>
        </w:rPr>
      </w:pPr>
      <w:r>
        <w:rPr>
          <w:sz w:val="24"/>
        </w:rPr>
        <w:t>HANGMAN! (TI-86)</w:t>
      </w:r>
    </w:p>
    <w:p>
      <w:pPr>
        <w:pStyle w:val="Normal"/>
        <w:rPr>
          <w:sz w:val="24"/>
        </w:rPr>
      </w:pPr>
      <w:r>
        <w:rPr>
          <w:sz w:val="24"/>
        </w:rPr>
        <w:t>FREEDIE! (TI-86 Dice Roll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ion His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Version 1.1*</w:t>
        <w:tab/>
        <w:t>Fix More Bugs? Add Building Fill-In Feature.</w:t>
      </w:r>
    </w:p>
    <w:p>
      <w:pPr>
        <w:pStyle w:val="Normal"/>
        <w:ind w:left="2880" w:hanging="2880"/>
        <w:rPr/>
      </w:pPr>
      <w:r>
        <w:rPr>
          <w:sz w:val="24"/>
        </w:rPr>
        <w:t>Version 1</w:t>
        <w:tab/>
        <w:t>Same as Version 1 Beta, except not Beta :-)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Version 1 Beta</w:t>
        <w:tab/>
        <w:t>Initial conversion of the game from the TI-86. No known bugs (yet). Yes, it was a manual conversion! I don’t have a program that does it!</w:t>
      </w:r>
    </w:p>
    <w:p>
      <w:pPr>
        <w:pStyle w:val="Heading1"/>
        <w:ind w:left="2880" w:hanging="2880"/>
        <w:rPr/>
      </w:pPr>
      <w:r>
        <w:rPr/>
        <w:t xml:space="preserve">Version 1.03 Beta (86) </w:t>
        <w:tab/>
        <w:t>"Number of tries" bug fixed. Set limits on gravity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Version 1.02 Beta (86) </w:t>
        <w:tab/>
        <w:t>"Graph-Line" Bug fixed &amp; line equations are deleted on program start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Version 1.01 Beta (86) </w:t>
        <w:tab/>
        <w:t>Various bugs fixed, including some problems with memory and variables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Version 1.0 Beta (86) </w:t>
        <w:tab/>
        <w:t>First working release of the game; many bugs to be corrected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Version 1.0 Alpha (86) </w:t>
        <w:tab/>
        <w:t>Game is still under development and is not functi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- Not yet releas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06:00Z</dcterms:created>
  <dc:creator>Frank Lesniak</dc:creator>
  <dc:description/>
  <dc:language>en-US</dc:language>
  <cp:lastModifiedBy>Frank Lesniak</cp:lastModifiedBy>
  <cp:lastPrinted>1998-11-18T23:40:00Z</cp:lastPrinted>
  <dcterms:modified xsi:type="dcterms:W3CDTF">1999-02-02T06:47:00Z</dcterms:modified>
  <cp:revision>3</cp:revision>
  <dc:subject/>
  <dc:title>TI-83 Gorillas</dc:title>
</cp:coreProperties>
</file>