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i/>
          <w:iCs/>
          <w:color w:val="008080"/>
          <w:sz w:val="48"/>
          <w:szCs w:val="48"/>
        </w:rPr>
        <w:t>Sim City 2000</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 City 2000 v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P.C. game by Max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About the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I.Th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the mayor of your city. You must make sure it stays in good order. You must also keep it growing, but watch how much cash you have. Don't run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made this game in about a week or so. Sice it is in basic it is not that graphical. I might make future versions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uff i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view your city and all the buildings you have bui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ave your city to work on it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run out of cash. It is not unlim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ture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ural dis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e op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me if you have any opinions or find any bugs (I don't think there are any 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pokemaniac_75116@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Q:850527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b page:www.homested.com/ti83zone/home.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