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RP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kay, here are some precautions about TRPG.  Well, if you have absolutely NO idea how to use an RPG type of game, there are things called HP and MP.  HP is equal to Hit Points, which are basically your life power.  And when you get to 0, then, well, you "Die" or get knocked out, or whatever you want to imagine it to be.  MP stands for Magic Points, which enables you to use magic spells, but if you don't have enough to cast the spell, well, then you can't cast that sp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 other thing to tell you about this game, is that if you have something to store, and don't want to corrupt the game you're on, save on Srings (Str) 8 or after, and on any letters besides A,B,C,K,Y, and W.</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Enjoy the Gam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