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</w:rPr>
      </w:pPr>
      <w:r>
        <w:rPr>
          <w:rFonts w:eastAsia="Times New Roman" w:cs="Times New Roman"/>
          <w:b/>
          <w:bCs/>
          <w:sz w:val="96"/>
          <w:szCs w:val="96"/>
        </w:rPr>
        <w:t>HALLOWEE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By Ricky Johns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sz w:val="40"/>
          <w:szCs w:val="40"/>
        </w:rPr>
        <w:tab/>
        <w:t>This game is made for sheer fun. It's a text-based adventure through a neighborhood on Hallloween. It includes Trick o' Treatin' and Messing with houses along with other things. It's my first game so I hope you like it. Its basicaly self explani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