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50"/>
          <w:szCs w:val="50"/>
        </w:rPr>
        <w:t>Dungeon! Player's Manua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Xenthiu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Dungeon!</w:t>
      </w:r>
      <w:r>
        <w:rPr>
          <w:rFonts w:eastAsia="Times New Roman" w:cs="Times New Roman" w:ascii="Times New Roman" w:hAnsi="Times New Roman"/>
          <w:sz w:val="24"/>
          <w:szCs w:val="24"/>
        </w:rPr>
        <w:t xml:space="preserve"> is an exciting graphical RPG for the TI-83 and TI-83 Plus graphing calculators.  This manual explains how to play this immersive game, in addition to telling how it was made, cheats you can use, and even how to reprogram the </w:t>
      </w:r>
      <w:r>
        <w:rPr>
          <w:rFonts w:eastAsia="Times New Roman" w:cs="Times New Roman" w:ascii="Times New Roman" w:hAnsi="Times New Roman"/>
          <w:b/>
          <w:bCs/>
          <w:sz w:val="24"/>
          <w:szCs w:val="24"/>
        </w:rPr>
        <w:t>Dungeon!</w:t>
      </w:r>
      <w:r>
        <w:rPr>
          <w:rFonts w:eastAsia="Times New Roman" w:cs="Times New Roman" w:ascii="Times New Roman" w:hAnsi="Times New Roman"/>
          <w:sz w:val="24"/>
          <w:szCs w:val="24"/>
        </w:rPr>
        <w:t xml:space="preserve"> tile engine for your own games.  If you want to skip this comprehensive guide, you can probably get by without reading it, but you'll be depriving yourself of some very interesting tips and tricks!  Remember that </w:t>
      </w:r>
      <w:r>
        <w:rPr>
          <w:rFonts w:eastAsia="Times New Roman" w:cs="Times New Roman" w:ascii="Times New Roman" w:hAnsi="Times New Roman"/>
          <w:b/>
          <w:bCs/>
          <w:sz w:val="24"/>
          <w:szCs w:val="24"/>
        </w:rPr>
        <w:t>Dungeon!</w:t>
      </w:r>
      <w:r>
        <w:rPr>
          <w:rFonts w:eastAsia="Times New Roman" w:cs="Times New Roman" w:ascii="Times New Roman" w:hAnsi="Times New Roman"/>
          <w:sz w:val="24"/>
          <w:szCs w:val="24"/>
        </w:rPr>
        <w:t xml:space="preserve"> and all of its sub programs were programmed by me, Xenthius, and you shall not reproduce or redistribute any of the programs contained within without acknowledging me.  If you have any questions, comments, or complaints, drop me a line at </w:t>
      </w:r>
      <w:r>
        <w:rPr>
          <w:rFonts w:eastAsia="Times New Roman" w:cs="Times New Roman" w:ascii="Times New Roman" w:hAnsi="Times New Roman"/>
          <w:color w:val="0000FF"/>
          <w:sz w:val="24"/>
          <w:szCs w:val="24"/>
          <w:u w:val="single"/>
        </w:rPr>
        <w:t>xenthius@hotmail.com</w:t>
      </w:r>
      <w:r>
        <w:rPr>
          <w:rFonts w:eastAsia="Times New Roman" w:cs="Times New Roman" w:ascii="Times New Roman" w:hAnsi="Times New Roman"/>
          <w:sz w:val="24"/>
          <w:szCs w:val="24"/>
        </w:rPr>
        <w:t>.  Thank yo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0436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4365" cy="12947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Part I:  Getting Start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Dungeon!</w:t>
      </w:r>
      <w:r>
        <w:rPr>
          <w:rFonts w:eastAsia="Times New Roman" w:cs="Times New Roman" w:ascii="Times New Roman" w:hAnsi="Times New Roman"/>
          <w:sz w:val="24"/>
          <w:szCs w:val="24"/>
        </w:rPr>
        <w:t xml:space="preserve"> is not as difficult to learn as you may think.  Unlike other similar games, </w:t>
      </w:r>
      <w:r>
        <w:rPr>
          <w:rFonts w:eastAsia="Times New Roman" w:cs="Times New Roman" w:ascii="Times New Roman" w:hAnsi="Times New Roman"/>
          <w:b/>
          <w:bCs/>
          <w:sz w:val="24"/>
          <w:szCs w:val="24"/>
        </w:rPr>
        <w:t>Dungeon!</w:t>
      </w:r>
      <w:r>
        <w:rPr>
          <w:rFonts w:eastAsia="Times New Roman" w:cs="Times New Roman" w:ascii="Times New Roman" w:hAnsi="Times New Roman"/>
          <w:sz w:val="24"/>
          <w:szCs w:val="24"/>
        </w:rPr>
        <w:t xml:space="preserve"> doesn't throw in a whole bunch of weird procedures and unneccessary numbers.  To start a new game, execute the file Dungeon0.  Choose the new option to start a new game.  Press ENTER to advance the text boxes which tell the story.  When prompted for your name, press 2nd and then press ALPHA (the yellow and green keys).  This will bring up a cursor that looks like a small A.  Now type in your name.  At the end of the new game procedure, you will see a little man standing in the corner of the dungeon.  Use the arrow keys to move him around.  Please be patient while the graphics load, this is the price that you have to pay for playing a truly graphical RPG on a calculator.  Now for the fun to begi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04365"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4365" cy="12947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Part II:  Battl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dungeon, you will encounter many enemies ranging from puny rats to powerful knights.  They take varying amounts of hits to kill.  Every time you kill an enemy, you will gain what is called HP.  HP stands for hit points.  The more HP, the better.  Every time an enemy hits you, you lose a certain amount of HP.  The more you fight, the higher your maximum HP grows.  This HP cannot be subtracted from.  You can replenish your HP by staying at an inn in the top right hand corner of the dungeon.  If you are in the middle of a battle and your HP becomes low, you may want to cure yourself.  Curing restores a small amount of HP.  If your HP reaches 0, you die.  Of course, enemies have HP too.  Just like you, if their HP reaches 0, they die.  You attack enemies with the attack command on the battle menu.  Finally, you can run from battles using the run command.  Oh yeah, using sense tells you about the enemy, and status tells you how you're doin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04365" cy="129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4365" cy="12947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40"/>
          <w:szCs w:val="40"/>
        </w:rPr>
        <w:t>Part III:  Item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aren't the only human in the dungeon.  Other people are down there too, and many carry items with them.  Items are things that have various functions. Unfortunately, to acquire items, you must fight for them.  There are three items which make your quest a lot easier.  The attack relic doubles your maximum attack, the defense relic doubles the possible amount of HP you get after battle, and finally, the magic relic allows you to cast more powerful (and useful) cure spells.  Try to find them all, as they will make your journey eas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Part IV:  Cheat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y would you want to cheat in </w:t>
      </w:r>
      <w:r>
        <w:rPr>
          <w:rFonts w:eastAsia="Times New Roman" w:cs="Times New Roman" w:ascii="Times New Roman" w:hAnsi="Times New Roman"/>
          <w:b/>
          <w:bCs/>
          <w:sz w:val="24"/>
          <w:szCs w:val="24"/>
        </w:rPr>
        <w:t>Dungeon!</w:t>
      </w:r>
      <w:r>
        <w:rPr>
          <w:rFonts w:eastAsia="Times New Roman" w:cs="Times New Roman" w:ascii="Times New Roman" w:hAnsi="Times New Roman"/>
          <w:sz w:val="24"/>
          <w:szCs w:val="24"/>
        </w:rPr>
        <w:t xml:space="preserve">?  I really don't know.  But for you cheaters out there, i'll tell you a few quick hints.  First of all, the save data for </w:t>
      </w:r>
      <w:r>
        <w:rPr>
          <w:rFonts w:eastAsia="Times New Roman" w:cs="Times New Roman" w:ascii="Times New Roman" w:hAnsi="Times New Roman"/>
          <w:b/>
          <w:bCs/>
          <w:sz w:val="24"/>
          <w:szCs w:val="24"/>
        </w:rPr>
        <w:t>Dungeon!</w:t>
      </w:r>
      <w:r>
        <w:rPr>
          <w:rFonts w:eastAsia="Times New Roman" w:cs="Times New Roman" w:ascii="Times New Roman" w:hAnsi="Times New Roman"/>
          <w:sz w:val="24"/>
          <w:szCs w:val="24"/>
        </w:rPr>
        <w:t xml:space="preserve"> is stored in the list Save1.  You can edit it and create a super powerful character.  Cell one is HP, cell two is maximum HP, and cells three through five (0 or 1) are which items you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04365" cy="129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4365" cy="12947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40"/>
          <w:szCs w:val="40"/>
        </w:rPr>
        <w:t>Part V:  The Tile Eng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graphics engine is included with </w:t>
      </w:r>
      <w:r>
        <w:rPr>
          <w:rFonts w:eastAsia="Times New Roman" w:cs="Times New Roman" w:ascii="Times New Roman" w:hAnsi="Times New Roman"/>
          <w:b/>
          <w:bCs/>
          <w:sz w:val="24"/>
          <w:szCs w:val="24"/>
        </w:rPr>
        <w:t>Dungeon!</w:t>
      </w:r>
      <w:r>
        <w:rPr>
          <w:rFonts w:eastAsia="Times New Roman" w:cs="Times New Roman" w:ascii="Times New Roman" w:hAnsi="Times New Roman"/>
          <w:sz w:val="24"/>
          <w:szCs w:val="24"/>
        </w:rPr>
        <w:t>.  It includes four premade tiles, but can be reprogrammed to allow as many as you want.  I won't cover that.  However, I will give you a sample program that uses the tiles and tell you how it 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mple Program:</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PROGRAM:SAMPLE</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1-&gt;A</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prgmTHETILES</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2-&gt;A</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0-&gt;B</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0-&gt;C</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prgmTHETILES</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3-&gt;A</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0-&gt;B</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10-&gt;C</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prgmTHETILES</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4-&gt;A</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0-B</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20-&gt;C</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t>:prgmTHETIL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sn't that nice?  Just remember, A is the tile number, B is horizontal and C is vertical.  1=Sprite, 2=Brick, 3=Chest, 4=Inn.  Get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at concludes this manua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w:altName w:val="Courier New"/>
    <w:charset w:val="01"/>
    <w:family w:val="modern"/>
    <w:pitch w:val="default"/>
  </w:font>
  <w:font w:name="Times New Roman">
    <w:charset w:val="ba"/>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