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FOR DOWNLOADING ARENA 1.1 =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ansfer Arena111.8xg to your calculator and run ASETUP.  You may then run ARENA to play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UST run ASETUP in order to save you games.  After running ASETUP, you may delete i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NING: ASETUP alters matrix J, all strings and graph database 9.  It may be incompatable with other programs.  If you find any bugs, send them to grimfangthepowerful@hotmail.com (But only after reading everything abo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MEPLA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na is a game of combat.  The objectives is to fight your way to fame by eventually killing the pow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dragon.  As you kill the lesser creatures, you gain experience which raises hit points and gold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help buy superior weapons.  This game is probably not very well balenced because I used arbitra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lues.  Please send me your opinion so I can tweak the gam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AT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heat, alter the data in matrix J.  You'll have to figure out what is what on your 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na 1.11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Fixed save bu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Added graphic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Updated help (file and in-gam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