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program is the first to be written by Ryan Berkout @ skiddy corp software. It is based as an Australian Game so some Questions may be difficult. It is based on the popular game show who wants to be a millionare? Version 1.0. Newer version coming out soon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3T09:12:00Z</dcterms:created>
  <dc:creator>Hawkins</dc:creator>
  <dc:description/>
  <dc:language>en-US</dc:language>
  <cp:lastModifiedBy>Hawkins</cp:lastModifiedBy>
  <dcterms:modified xsi:type="dcterms:W3CDTF">2000-04-03T09:15:00Z</dcterms:modified>
  <cp:revision>1</cp:revision>
  <dc:subject/>
  <dc:title>This program is the first to be written by Ryan Berkout @ skiddy corp software</dc:title>
</cp:coreProperties>
</file>